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mixer.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controlling streamed 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module is closely tied to pygame.mixer. Use the music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layback of music in the sound 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 music playback and regular Sound playbac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is streamed, and never actually loaded all at once. The mix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upports a single music stream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music file for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load(filenam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a music file and prepare it for playback. If a music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laying it will be stopped. This does not start the music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can only be loaded from filenames, not python file object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ygame load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ayback of the music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play(loops=0, start=0.0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lay the loaded music stream. If the music is already pla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s argument controls the number of repeats a music will pl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s is -1 then the music will repeat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position argument controls where in the music the song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The starting position is dependent on the format of music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3 and OGG use the position as time (in seconds). MOD music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rder number. Passing a startpos will raise a NotImplemented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not set the star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rewind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playback of the current music to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music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stop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s the music playback if it is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top music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pause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top playback of the music stream. It can be 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ygame.mixer.music.unpaus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pause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unpause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ume the playback of a music stream after it has been 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usic playback after fa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fadeout(tim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op the music playback after it has been faded ou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ime (measured in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usic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set_volume(valu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olume of the music playback. The value argument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and 1.0. When new music is loaded the volume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music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get_volume():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volume for the mixer. The value will be betwee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music stream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get_busy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when the music stream is actively playing. When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le this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music p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get_pos(): retu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the number of milliseconds that the music has been play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time only represents how long the music has been play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ake into account any starting position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 music file to foll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queue(filenam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a music file and queue it. A queued music fil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current music naturally ends. If the current music i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or changed, the queued song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nd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usic send an event when playback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set_endeven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set_endevent(typ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Pygame to signal (by means of the event queue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is done playing. The argument determin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will be que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ill be queued every time the music finish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. To stop the event from being queued,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ith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end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event a channel sends when playback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get_endevent(): 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vent type to be sent every time the music finishes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endevent the function returns pygame.NO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