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video overla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Overlay(format, (width, height)): return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objects provide support for accessing hardware vide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verlays do not use standard RGB pixel formats, and ca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f data to create a sing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objects represent lower level access to the displa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bject you must understand the technical details of vide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ormat determines the type of pixel data used. Not a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all types of overlay formats. Here is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12_OVERLAY, IYUV_OVERLAY, YUV2_OVERLAY, UYVY_OVERLAY, YVYU_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arguments control the size for the overlay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image can be displayed at any size, not just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objects are always visible, and always show abov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verlay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display(y, u, v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yuv data in SDL's overlay planes. The y, u,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trings of binary data. The data must b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to create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re not validated, and improperly sized strings could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re the overlay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set_location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tion for the overlay. The overlay will always be show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display Surface. This does not actually redraw the over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on the next call to Overlay.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