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to work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functions can be used to get the current state of the mous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an also alter the system cursor fo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splay mode is set, the event queue will start receiv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mouse buttons generate pygame.MOUSEBUTTON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OUSEBUTTONUP events when they are pressed and releas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contain a button attribute representing which button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heel will generate pygame.MOUSEBUTTONDOWN events when 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will be set to 4 when the wheel is rolled up, and t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when the wheel is rolled down. Anytime the mouse is moved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ygame.MOUSEMOTION event. The mouse movement is broken int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urate motion events. As the mouse is moving many motion ev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on the queue. Mouse motion events that are not properly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vent queue are the primary reason the event queue fil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cursor is hidden, and input is grabbed to the 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ill enter a virtual input mode, where the relative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 will never be stopped by the borders of the scree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ygame.mouse.set_visible() and pygame.event.set_grab(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tate of the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oouse.get_pressed(): return (button1, button2, button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equence of booleans representing the state of all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A true value means the mouse is currently being pr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mous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ouse.get_pos(): return 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X and Y position of the mouse cursor. The position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top-left corner of the display. The cursor position can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display window, but is always constrain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mount of mous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ouse.get_rel(): return 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mount of movement in X and Y since the previous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relative movement of the mouse cursor is constrai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of the screen, but see the virtual input mouse mode for a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ous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ouse.set_pos([x, y]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mouse position to arguments given. If the mous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t will jump to the new coordinates. Moving the mouse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ygaqme.MOUSEMOTIO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or show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ouse.set_visible(bool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l argument is true, the mouse cursor will be visibl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previous visible stat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fo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display is receiving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ouse.get_focused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when the mouse is receiving mouse input events.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ile working in windowed displa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mage for the system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ouse.set_cursor(size, hotspot, xormasks, andmasks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cursor is visible, it will be displayed as a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using the given bitmask arrays. The size is a sequenc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dth and height. Hotspot is a sequence contain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spot position. xormasks is a sequence of bytes contain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data masks. Lastly is andmasks, a sequence of bytes conta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bitmask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must be a multiple of 8, and the mask arrays must b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for the given width and height. Otherwise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pygame.cursor module for help creating default and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 for the system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image for the system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ouse.get_cursor(): return (size, hotspot, xormasks, andma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information about the mouse system cursor. The return value is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s passed into pygame.mouse.set_curs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