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ygame.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 module with basic game object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contains several simple classes to be used within games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main Sprite class and several Group classes that contain Spr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ese classes is entirely optional when using Pygame. The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airly lightweight and only provide a starting place for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common to most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rite class is intended to be used as a base class for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objects in the game. There is also a base Group class tha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 sprites. A game could create new types of Group classes that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pecially customized Sprite instances they con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Sprite class can draw the Sprites it contains to a Surfa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.draw() method requires that each Sprite have a Surface.imag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urface.rect. The Group.clear() method requires these same attribu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used to erase all the Sprites with background. There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dvanced Groups: pygame.sprite.RenderUpdates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sprite.OrderedUpdate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ly, this module contains several collision functions. These help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s inside multiple groups that have intersecting bounding rectang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the collisions, the Sprites are required to have a Surface.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as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oups are designed for high efficiency in removing and adding Sp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m. They also allow cheap testing to see if a Sprite already exis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oup. A given Sprite can exist in any number of groups. A game could us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to control object rendering, and a completely separate set of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rol interaction or player movement. Instead of adding typ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ooleans to a derived Sprite class, consider keeping the Sprites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ed Groups. This will allow for easier lookup later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ites and Groups manage their relationships with the add() and 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 These methods can accept a single or multiple targets for member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nitializers for these classes also takes a single or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s for initial membership. It is safe to repeatedly add and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Sprite from a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t is possible to design sprite and group classes that don't deriv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rite and AbstractGroup classes below, it is strongly recommen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xtend those when you add a Sprite or Group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base class for visible gam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sprite.Sprite(*groups): return Sp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class for visible game objects. Derived classes will want to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rite.update() and assign a Sprite.image and Sprite.rect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izer can accept any number of Group instances to be add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ubclassing the Sprite, be sure to call the base initialize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the Sprite to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to control sprite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.update(*arg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mplementation of this method does nothing; it's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"hook" that you can override. This method is ca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.update() with whatever arguments you gi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need to use this method if not using the convenienc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ame name in the Group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sprite to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.add(*groups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number of Group instances can be passed as arguments. The Spri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dded to the Groups it is not already a member 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sprite from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.remove(*groups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number of Group instances can be passed as arguments. The Spri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moved from the Groups it is currently a member 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Sprite from all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.kill(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rite is removed from all the Groups that contain it. This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anything about the state of the Sprite. It is possible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Sprite after this method has been called, including add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the sprite belong to any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.alive(): return b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rue when the Sprite belongs to one or more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Groups that contain this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.groups(): return group_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list of all the Groups that contain this Sp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 class for many Sp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sprite.Group(*sprites): return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container for Sprite objects. This class can be inher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containers with more specific behaviors. The constructor takes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prite arguments to add to the Group. The group sup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tandard Python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    test if a Sprite i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     the number of Sprite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   test if any Sprites are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    iterate through all the Spr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rites in the Group are not ordered, so drawing and iterating the Sp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no particular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the Sprites this Group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.sprites(): return sprite_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list of all the Sprites this group contains. You can also g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or from the group, but you cannot iterator over a Group while 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th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.copy(): return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new Group with all the same Sprites as the original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ubclassed Group, the new object will have the same (sub-)clas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. This only works if the derived class's constructor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rguments as the Group class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Sprites to thi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.add(*sprites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any number of Sprites to this Group. This will only add Sprit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ready members of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sprite argument can also be a iterator containing Spri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Sprites from th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.remove(*sprites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ny number of Sprites from the Group. This will only remove Sp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already members of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sprite argument can also be a iterator containing Spri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if a Group contains Sp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.has(*sprites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rue if the Group contains all of the given sprites. This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"in" operator on the Group ("if sprite in group: ..."), which test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Sprite belongs to a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sprite argument can also be a iterator containing Spri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update method on contained Sp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.update(*args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s the update() method on all Sprites in the Group. The base Sprit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n update method that takes any number of arguments and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passed to Group.update() will be passed to each Sp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ay to get the return value from the Sprite.update()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t the Sprit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.draw(Surface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s the contained Sprites to the Surface argument. This uses the Sprite.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for the source surface, and Sprite.rect for th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oup does not keep sprites in any order, so the draw order is arbit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a background over the Sp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.clear(Surface_dest, background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ases the Sprites used in the last Group.draw() call.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is cleared by filling the drawn Sprite positions with 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ground is usually a Surface image the same dimension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Surface. However, it can also be a callback function tha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rguments; the destination Surface and an area to clear.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 function will be called several times each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callback that will clear the Sprites with solid 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clear_callback(surf, rec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= 255, 0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rf.fill(color, r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Sp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.empty(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all Sprites from this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der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class that tracks dirty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sprite.RenderUpdates(*sprites): return RenderUp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is derived from pygame.sprite.Group(). It has an extended draw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that tracks the changed areas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t the Sprite images and track changed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Updates.draw(surface): return Rect_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s all the Sprites to the surface, the same as Group.draw(). Thi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eturns a list of Rectangular areas on the screen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 The returned changes include areas of the screen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ed by previous Group.clear()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Rect list should be passed to pygame.display.update(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elp performance on software driven display modes. This type of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ually only helpful on destinations with non-animating backgr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ed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Updates class that draws Sprites in order of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sprite.OrderedUpdates(*spites): return OrderedUp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derives from pygame.sprite.RenderUpdates(). It maintains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the Sprites were added to the Group for rendering. This makes adding and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s from the Group a little slower than regular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container that holds a single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sprite.GroupSingle(sprite=None): return GroupSi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oupSingle container only holds a single Sprite. When a new Spri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, the old one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special property, GroupSingle.sprite, that accesses the Spri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roup contains. It can be None when the Group is empty. The propert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assigned to add a Sprite into the GroupSingle contai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itecol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Sprites in a Group that intersect another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sprite.spritecollide(sprite, group, dokill): return Sprite_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list containing all Sprites in a Group that intersect with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. Intersection is determined by comparing the Sprite.rect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Sp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kill argument is a boolean. If set to True, all Sprites that col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moved from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col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ll Sprites that collide between two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sprite.groupcollide(group1, group2, dokill1, dokill2): return Sprite_di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find intersections between all the Sprites in two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section is determined by comparing the Sprite.rect attribu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p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Sprite inside group1 is added to the return dictionary.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item is the list of Sprites in group2 that inters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ither dokill argument is True, the intersecting Sprites will 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ir respective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itecollide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test if a Sprite intersects anything in a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sprite.spritecollideany(sprite, group): return b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if the given Sprite intersects with any Sprites in a Group. Inter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termined by comparing of the Sprite.rect attribute of each Sp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llision test can be faster than pygame.sprite.spritecollide()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less work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