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py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package represents the top-level package for others to us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broken into many submodules, but this does not affec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most of the top-level variables in pygame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odule named 'pygame.locals'. This is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pygame.locals import *', in addition to 'import py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'import pygame' all available pygame submodu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Be aware that some of the pygame modules are considered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available. In that case, Pygame will provide a placehold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dule, which can be used to tes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: return (numpass, num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. No exceptions will be rai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ails, but the total number if successful and failed i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tuple. You can always initialize individual modu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ygame.init is a convenient way to get everything started. Th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dividual modules will raise exceptions when the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init() more than once: repeated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even if you have pygame.quit() all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 that have previously been initializ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preter shuts down, this method is called regardles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need it, except when it wants to terminate its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continue. It is safe to call this function more than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all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ygam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pygame.error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whenever a pygame or SDL operation fai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anticipated problems and deal with the error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aised with a descriptive message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RuntimeError exception, which can also be used t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error(): return erro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maintains an internal error message. This message will usu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pygame.error is raised. You will rarely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ersion numb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version(): return major, minor,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ree version numbers of the SDL library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 compile time. It can be used to detect which featur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hrough Py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unction to be called when pygam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(callabl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.quit is called, all registered quit functions are called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o this automatically when they are initializ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needed for regular pygam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 contain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ygame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utomatically imported into the pygame package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ariables to check with version of pygame has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 = "1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represented as a string. It can contain a mic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, e.g., "1.5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integers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num = (1, 5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for the version can easily be compared with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format. An example of checking Pygam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ygame.version.vernum &lt; (1,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Warning, older version of Pygame (%s)" %  pygame.version.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_advanced_feature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