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interacting with events and 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handles all it's event messaging through an event queue.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help you manage that event queue. The input queu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pygame display module. If the display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nd a video mode not set, the event queue will not re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is a regular queue of Event objects, there are a variety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vents it contains. From simply checking for the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to grabbing them directly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vents have a type identifier. This event type is in betwee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EVENT and NUMEVENTS. All user defined events can hav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VENT or higher. It is recommended make sure your event id's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tate of various input devices, you can forego th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the input devices directly with their appropriate modules;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joystick. If you use this method, remember that pygame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ommunication with the system window manager and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To keep pygame in synch with the system, you will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pump() to keep everything current. You'll want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ually once per gam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queue offers some simple filtering. This can help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y blocking certain event types from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allowed() and pygame.event.set_blocked()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ing. All events default t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will not send any events until the device has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object contains an event type and a readonly set of memb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bject contains no method functions, just member data.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retrieved from the pygame event queue.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w events with the pygame.event.Even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must take steps to keep the event queue from overflow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clearing or getting all events off the queue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it can overflow. When the queue is overflowed no new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vent objects contain an event type identifier in the Event.typ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et full access to the Event's member data through the Event.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ll other member lookups will be passed through to the Ev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bugging and experimenting, you can print the Event objec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isplay of its type and members. Events that come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guaranteed set of member items based on the type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Event members that are defined with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  <w:tab/>
        <w:t xml:space="preserve">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EVENT</w:t>
        <w:tab/>
        <w:t xml:space="preserve">     gain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DOWN</w:t>
        <w:tab/>
        <w:t xml:space="preserve">     unicode, key,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UP</w:t>
        <w:tab/>
        <w:t xml:space="preserve">     key,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MOTION</w:t>
        <w:tab/>
        <w:t xml:space="preserve">     pos, rel,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BUTTONUP    pos,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BUTTONDOWN  pos,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AXISMOTION    joy, axis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BALLMOTION    joy, ball,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HATMOTION     joy, hat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BUTTONUP      joy,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BUTTONDOWN    joy,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RESIZE      size, w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EXPOSE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EVENT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process pygame even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pum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rame of your game, you will need to make some sort of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queue. This ensures your program can internally interact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ng system. If you are not using other event func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should call pygame.event.pump() to allow pygame to handl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necessary if your program is consistentl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n the queue through the other pygame.ev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mportant things that must be dealt with internally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The main window may need to be repainted or respon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make a call to the event queue for too long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cide your program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vents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get(): return Ev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get(type): return Eve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get(typelist): return Even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all the messages and remove them from the queue. If a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s is given only those messages will be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taking specific events from the queue, be aware that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ventually fill up with the events you are no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event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poll(): retur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ingle event from the queue. If the event queue is empty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pygame.NOEVENT will be returned immediately. The returned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single event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wait(): retur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ingle event from the queue. If the queue is empt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until one is created. While the program is waiting it will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dle state. This is important for programs that want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event types are waiting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peek(type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peek(typelist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re are any events of the given type waiting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of event types is passed, this will return True if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events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clear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clear(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clear(typelis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events or events of a specific type from the queue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pygame.event.get() except nothing is returned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effecient when clearing a full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tring name from and ev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event_name(type):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uses integer ids to represent the event types. If you wan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to the user they should be converted to strings. Thi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 simple name for an event type. The string is in the WordCap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ich events are allowed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blocked(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blocked(typelis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blocked(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event types are not allowed to appear on the event queu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vents can be placed on the queue. It is safe to disable an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passed as the argument, this has the opposite effect and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ypes are allowed to be placed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ich events are allowed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allowed(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allowed(typelis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allowed(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event types are allowed to appear on the event queu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vents can be placed on the queue. It is safe to enable an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passed as the argument, this has the opposite effect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ypes are allowed to be placed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 type of event is blocked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get_blocked(type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given event type is block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haring of input devices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grab(bool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runs in a windowed environment, it will sha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board devices with other applications that have focu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s the event grab to True, it will lock all inpu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not always grab the input, since it prevents the user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program is sharing in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get_grab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input events are grabbed for this applica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set_grab() to control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new event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post(Even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s a new event at the end of the event queue. These Events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rieved from the other queu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used for placing pygame.USEREVENT events on the queue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event can be placed, if using the sytem event type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re to create the standard attributes with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v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Event(type, dict): retur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event.Event(type, **attributes): retur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event with the given type. The event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tributes and values. The attributes can come from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or as string keys from a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ttributes will be readonly attributes on the new ev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se are the only attributes on the Event object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ttached to Ev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