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loading and play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classes for loading Sound objects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The mixer module is optional and depends on SDL_mix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test that pygame.mixer is available and intial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module has a limited number of channels for playback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grams tell pygame to start playing audio and it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nnel automatically. The default is 8 simultaneous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plex programs can get more precise control ov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playback is mixed in background threads.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ound object, it will return immediately whi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play. A single Sound object can also be active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also has a special streaming channel. This is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nd is accessed through the pygame.mixer.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module must be initialized like other pygame modules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conditions. The pygame.mixer.init() function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to control the playback rate and sample size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reasonable values, but pygame cannot perfo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ing, so the mixer should be initialized to match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di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ix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init(frequency=22050, size=-16, stereo=True, buffer=1024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ixer module for Sound loading and playbac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overridden to provide specific audio mixing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presents how many bits are used for each audio samp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egative then signed sample values will be used.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unsigned audio samples will be used. If the stereo argumen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will use mo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rgument controls the number of internal samp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ixer. The default value should work for most cas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to reduce latency, but sound dropout may occur. It can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r values to ensure playback never skips, but it will impose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und playback. The buffer size must be a power of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require the pygame.mix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after the display modules have initialized.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 takes care of this automatically, but cannot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mixer init. To solve this, mixer h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re_init() to set the proper defaults before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more than once, but after the mi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you cannot change the playback argument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game.mixer.qu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he mixer ini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re_init(frequency=0, size=0, stereo=0, buffersize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zero arguments change the default values used wh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init() is called. The best way to set custom mix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to call pygame.mixer.pre_init() before calling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initialize pygame.mixer. All playback will stop and an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bjects may not be compatable with the mixer if it is reinitializ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mixe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get_init(): return (frequency, format, 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ixer is initialized, this returns the playback argum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. If the mixer has not been initialized this return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all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all playback of all active mix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all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mporarily stop all playback on the active mix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can later be resumed with pygame.mixer.un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 playback of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me all active sound channels after they have be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 the volume on all sounds before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fade out the volume on all active channels ove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milliseconds. After the sound is muted the playback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otal number of playbac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et_num_channels(cou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available channels for the mixer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value can be increased or decreased. If the value is de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laying on the truncated channels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otal number of playbac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urrently active playbac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channels from being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et_reserved(cou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an reserve any number of channels that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playback by Sounds. If sounds are currently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channels they will not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application to reserve a specific number of chann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ounds that must not be dropped or have a guaranteed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unus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find_channel(force=False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and return an inactive Channel objec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Channels this function will return None. If there are n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e force argument is True, this will find the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running Sound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xer has reserved channels from pygame.mixer.set_reserved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nels will not be retur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ny sound is bei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mixer is busy mixing any channels. If the mi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hen thi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ound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filename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object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sound buffer from a filename or from a python file object.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ing will be performed to help the sample match the initializ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bject represents actual sound sample data. Method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ound object will the all instances of the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n be loaded from an OGG audio file or from an uncompressed 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play(loops=0, maxtime=0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back of the Sound on an available Channel. This will forcib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, so playback may cut off a currently playing soun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rgument controls how many times the sample will be 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s set to -1 the Sound will loop indefinitely. The maxti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top playback after a given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hannel object for the channel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playback of this Sound on any a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 after f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top playback of the sound after fading it ou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gument in milliseconds. The Sound will fade and stop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play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layback volume for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playback volume for this Sound. Thi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ound if it is playing. It will also affect any futu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und. The argument is a value from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volume(value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from 0.0 to 1.0 representing the volume for thi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how many times this Sound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num_channels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ctive channels this sound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length(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is Soun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nnel object for controll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Channel(id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hannel object for one of the current channels. Th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from 0 to the value of pygame.mixer.get_num_channe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object can be used to get fine control over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. A channel can only playback a single Sound a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s entirely optional since pygame can manage the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ound on a specif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play(Sound, loops=0, time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playback of a Sound on a specific Channel.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playing any other Sound it will be stopped. The loop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many times the sample will be repeated. If loops is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will repeat indefinitely. The time argume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the Sound after a given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 on a channel. After playback is stopp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 for new Sounds to pla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the playback of sound on a channel. It can be re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time with Channel.un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 playback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playback on a paus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after fading chann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a channel after fading out the sound ov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gumen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of a play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volume(left, righ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of a playing sound. When a channel starts to 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alue is reset. This only affects the current soun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argument is passed, it will be the volume of both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arguments are passed and the mixer is in stere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will be the volume of the left speaker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volume of the right speaker. (If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the first argument will be the volume of both spea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ixed the the volume of the current Sound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olume of the play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volume(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olume of the channel for the current playing 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account stereo separation used by Channel.set_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bject also has its own volume which is mixed wit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chann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hannel is activily mixing sound. If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hi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ly play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sound(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ctual Sound object currently playing on this chann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idle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 Sound object to fo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queue(Sound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und is queued on a Channel, it will begin play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ound is finished. Each channel can only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eued at a time. The queued Sound will only pla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inished automatically. It is cleared on any 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top() or Channel.p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ound actively playing on the Channel the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Sound tha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queue(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nd is already queued on this channel it will be return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sound begind playback it will no longer b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nel send an event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endeven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endevent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devent is set for a channel, it will send an event to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every time a sound finished playing. If stop() or 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nel it will still pos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will be the event id sent to the queue. If no typ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n the Channel will stop sending end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vent a channel sends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endevent():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 type to be sent every time the Channel finish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nd. If there is no endevent the function returns pygame.NO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