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trans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ransform is an operation that moves or resizes the pixe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a Surface to operate on and return a new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ansforms are considered destructive. These mea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rformed they lose pixel data. Common examples of this ar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tating. For this reason, it is better to retransform the original surface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nsforming an image multiple times. (For example, suppose you ar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cing spring which expands and contracts. If you applied the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to the previous images, you would lose detail. Inst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original image and scale to the desired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ly an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flip(Surface, xbool, ybool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flip a Surface either vertically, horizontally, or both.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is nondestructive and returns a new Surface with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o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(Surface, (width, height)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Surface to a new resolution. This is a fast sca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sampl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ate(Surface, ang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counterclockwise rotation. The angle argument represent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 floating point value. Negative angle amount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otating by 90 degree increments, the image will be padde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new size. If the image has pixel alphas, the padd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 Otherwise pygame will pick a color that match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 or the toplef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cale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orm.rotozoom(Surface, angle, sca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ed scale and rotation transform. The resul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tered 32-bit Surface. The scale argument is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ultiplied by the current resolution. The a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value that represents the counterclockwise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A negative rotation angle will rotat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mage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2x(Surface):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 new image that is double the size of the origina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MAME Scale2X algorithm which does a 'jaggie-less' scal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only has an effect on simple images with solid col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and antialiased images it will look like a regular un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terior area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chop(Surface, 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portion of an image. All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s surrounding the given rectangle area are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is shrunken by the size of pixe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image is not altered by thi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