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loading and render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module allows for rendering TrueType fonts into a n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odule is optional and requires SDL_ttf as a dependenc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pygame.font is available and initialized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done with fonts are done by using the actual Fo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y itself only has routines to initialize the modul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bjects with pygame.font.Fo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fonts from the system by using the pygame.font.Sys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re are a few other functions to help lookup the syste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omes with a builtin default font. This can always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None as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fo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font module. The module must be initializ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will work. This automatically happens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fo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fon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cdrom module. After you call this any existing C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font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font module is initiali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efaul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name of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get_default_font(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lename of the system font. This is not the full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usually be found in the same directory as the font modu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bundled in sepa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the fonts sound on the system. The names of the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lowercase with all spaces and punctuation removed. This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, but some will return an empty list if they cannot fi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pecific fon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match_font(name, bold=False, italic=False): retur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 to a font file on the system. If bold or ital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, this will attempt to find the correct family of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 can actually be a comma separated list of font nam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given names are found,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nt object from the sys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SysFont(name, size, bold=False, italic=False): retur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w Font object that is loaded from the system fonts. The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equested bold and italic flags. If a suitable system fo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will fallback on loading the default pygame font.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ma separated list of font name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ont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Font(filename, size): retur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font.Font(object, size): retur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new font from a given filename or a python file object.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ight of the font in pixels. If the filename is None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will be loaded. If a font cannot be loaded from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xception will be raised. Once the font is created the siz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objects are mainly used to render text into new Surface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can emulate bold or italic features, but it is better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with actual italic or bold glyphs. The rendered text can b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ext to a n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render(text, antialias, color, background=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new surface with the correct dimensions to hol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only be a single line, newline characters are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lias argument is a boolean, if true the charact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ges. The color argument is the color for the text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rgument is a color to use for the text backgrou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passed the area outside the text will 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pty string is passed for the text, a blank surfac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pixel wide and the heigh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background and antialiasing used,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rfaces. For performance reasons, it is goo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mage will be used. If antialiasing is not used, the return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n 8bit image with a two color palette. If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a colorkey will be set. Antialiased image are rendered to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images. If the background is transparent a pixel alpha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pixel alpha are generally the slowest to draw in Pyga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returned when antialiasing is used and no background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images a font will be drawn to have a consistent col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blitting by rendering the font with antialiasing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After the text is rendered, set a colorkey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rendering is not thread safe, only a single thread can r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needed to r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ize(text): return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mensions needed to render the text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termine the positioning needed for text before it is rend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wordwrapping and other layou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most fonts use kerning which adjusts the width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irs. the width for "ae" will not always match the width for "a" +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f text is rendered with a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et_underline(bool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all rendered fonts will include an underline. The under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e pixel thick, regardless of font size. This can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d and ital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xt will be rendered with an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underline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the font underlin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ake rendering of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et_bold(bool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bold rendering of text. This is a fake stretching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look good on many font types. If possible load the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bold font file. While bold, the font will have a differ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normal. This can be mixed with the italic and under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xt will be rendere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bol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the font bold rendering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ake rendering of italic text of text. This is a fake sk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doesn't look good on many font types. if possible load the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italic font file. While italic the font will have a differ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normal. This can be mixed with the bold and under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text will be rendere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italic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the font italic rendering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in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ine space of the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linesize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in pixels for a line of text with the font. Whe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of text this is the recommended amount of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eigh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height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in pixels of the actual rendered text. This i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each glyph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scen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ascent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in pixels for the font ascent. The asce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from the font baseline to the top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scen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get_descent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in pixels for the font descent. The desce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from the font baseline to the bottom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