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m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odule contains functions for loading and saving Surface im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ansferring surfaces to formats usable b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module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f Pygame, but it only optionally supports any extend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can only load uncompressed BMP images. When built with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 pygame.image.load() function can support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F (non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A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M (and P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M (and PGM, 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s only supports a limited set of uncompressed format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imag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load(filenam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load(fileobj, namehint=""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mage from a file source. You can pass either a filename or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lik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will determine the type of image the file points to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Some file formats are not easy to guess. If you pass a raw fil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ay also want to pass the original filename as the nameh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urface will contain the same color format, colorkey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s the file it came from. You will often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) with no arguments, to create a copy that will draw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ay not always be built to support all image formats. At minimu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compressed BMP. If pygame.image.get_extended() returns 'True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load mo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save(Surface, 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your Surface as either a BMP or TGA imag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nrecognized it will default to BMP. Both file forma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extended image format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get_extend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game is built with extended image formats this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possible to determine which formats w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be able to lo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mage to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tostring(Surface, format, flipped=False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that can be transferred with the 'fromstring'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ython imaging packages. Some Python image packages prefer thei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tom-to-top format (PyOpenGL for example). If you pas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rgument, the string buffer will be vertically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rgument is a string of one of the following values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 Surfaces can use the "P" format. The other formats will wor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lso note that other Python image packages support more forma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, 8bit palettiz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GB, 24bi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BX, 32bit image with un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BA, 32bit image with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B, 32bit image with alpha channe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Surface from a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fromstring(string, size, format, flipped=Fals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rguments similar to pygame.image.tostring()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air of numbers representing the width and heigh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rface is created you can destroy the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format image must compute the exact same size as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uffer. Otherwise an exception will be ra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ygame.image.frombuffer() method for a potentially fas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mages into Py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shares data inside a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mage.frombuffer(string, size, forma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shares pixel data directly from the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akes the same arguments as pygame.image.fromstring()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tically flip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much faster than pygame.image.fromstring, since no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ocated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