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urface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pixel data between pygame Surfaces and Numer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ill only be available when pygame can use the extern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is stored as a single integer value to represent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colors. The 8bit images use a value that looks into a colormap.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 depth use a bit packing process to place three or fou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arrays are indexed by the X axis first, followed by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treat the pixels as a single integer are referred to as 2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also separate the red, green, and blue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ices. These types of arrays are referred to as 3D arrays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0 for red, 1 for green, and 2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oes not use unsigned 16bit integers, images with 16bi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2D array. The bit dep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the size of the integer values, and will work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()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pixel valu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array will affect the pixels in the Surf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rom a 24-bit Surface cannot be referenced, but all other Surfac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()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3D array. The bit dep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the size of the integer values, and will work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()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3D array that directly references the pixel valu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array will affect the pixels in the Surf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on Surfaces that have 24-bit or 32-bit formats. Low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no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()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 alpha values (degree of transparency) from a Surface into a 2D array.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of Surface format. Surfaces without a pixel alpha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with all opa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()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alpha values (degree of transparency)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array will affect the pixels in the Surf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work on 32-bit Surfaces with a per-pixel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lorkey value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colorkey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with the colorkey transparency value from each pix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matches the colorkey it will be opaque, otherwise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tran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 any type of Surface format. If the image has no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opaque array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array to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ke_surface(array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best resembles the data and format o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an be 2D or 3D with any sized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directly from a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blit_array(Surface, arra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py values from an array into a Surface.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rray into a Surface and blitting. The arra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mensions as the Surface and will completely replace all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the new valu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3d array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p_array(Surface, array3d): return array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3D array into a 2D array. This will use the given Surfa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