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snd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for accessing sound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convert between Numeric arrays and Sound objec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ill only be available when pygame can use the external Numeri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data is made of thousands of samples per second. Each sample is a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6-bit integer, depending on the data format. A stereo sound file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per sample, while a mono sound file only h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does not use unsigned 16-bit integers; they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16-bit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ound samples in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ndarray.array(Sound): retur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Numeric array for the sound data and copies the samp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will always be in the format returned from pygame.mixer.get_init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ound samples in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ndarray.samples(Sound): retur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new Numeric array that directly references the sampl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bject. Modifying the array will change the Sound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in the format returned from pygame.mixer.get_in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rray into a Sou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ndarray.make_sound(array): return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layable Sound object from a Numeric array. The mix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itialized and the array format must be similar to the mixer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