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monitor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pygame are represented in milliseconds (1/10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 have a limited time resolution of around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get_ticks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llisconds since pygame.init() was called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is initialized this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program for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wait(milliseconds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a given number of milliseconds. This function sl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share the processor with other programs. A program tha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a few milliseconds will consume very little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ightly less accurate than the pygame.time.de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actual number of milliseco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program for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delay(milliseconds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a given number of milliseconds. This function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rather than sleeping) in order to make the delay more accurate than pygame.time.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actual number of milliseco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create an event on th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set_timer(eventid, millisecond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vent type to appear on the event queue ever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The first event will not appear until the amount of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vent type can have a separate timer attached to it.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 between pygame.USEREVENT and pygame.NUM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timer for an event, set the milliseconds argumen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to help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Clock(): return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lock object that can be used to track a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also provides several functions to help control a game's 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(delay=0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called once per frame. It will compu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have passed since 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n optional delay value, this function will del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mount of milliseconds have passed since the previou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help limit the runtime speed of a game.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(1000/40) once per frame, the program will never run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in the previou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time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ameter passed to the last call to Clock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umber of milliseconds passed between the previous tw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ime used in the previou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rawtime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lock.get_time(), but this does not include any tim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() was delaying to limit the 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lock fra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fps(): return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your game's framerate (in frames per second). It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the last few calls to Clock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