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object for storing rectangul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Rect(left, top, width, height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Rect((left, top), (width, height)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Rect(object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game uses Rect objects to store and manipulate rectangular areas. A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reated from a combination of left, top, width, and heigh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s can also be created from python objects that are already a 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ttribute named "r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ygame function that requires a Rect argument also accept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to construct a Rect. This makes it easier to create 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 as argument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 functions that change the position or size of a 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py of the Rect with the effected changes. The original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odified. Some methods have an alternate "in-place"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e but effects the original Rect. These "in-place"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with the "ip"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 object has several virtual attributes which can be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ign the 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, left, bottom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eft, bottomleft, topright, bottom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top, midleft, midbottom, mi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, centerx, cen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, width,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attributes can be assign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1.right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2.center = (20,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o size, width or height changes the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; all other assignments move the rectang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it. Notice that some attributes are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pairs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ct has a nonzero width or height, it will return Tr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test. Some methods return a Rect with 0 size to repre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for Rect objects are all integers. The siz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grammed to have negative values, but these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Rects for mos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llision tests between other rectangle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containers can be searched for collisions against a single 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covered by a Rect does not include the right- and bottom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pixels. If one Rect's bottom border is another Rect's top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rect1.bottom=rect2.top), the two meet exactl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overlap, and rect1.colliderect(rect2)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move(x, y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rectangle that is moved by the given offset.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any integer value,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rectangle,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move_ip(x, y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Rect.move() method, but operat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or shrink the rectang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inflate(x, y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rectangle with the size changed by the given off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remains centered around its current center. Neg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rink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late_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or shrink the rectangle size,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inflate_ip(x, y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Rect.inflate() method, but operat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rectangle insi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lamp(Rect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rectangle that is moved to be completely insid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 If the rectangle is too large to fit inside, it is center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Rect, but its siz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mp_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rectangle inside another,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lamp_ip(Rec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Rect.clamp() method, but operat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s a rectangle insi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lip(Rect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rectangle that is cropped to be completely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Rect. If the two rectangles do not overlap to begin wi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with 0 siz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_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s a rectangle inside another,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lip_ip(Rec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Rect.clip() method, but operat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two rectangl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union(Rect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rectangle that completely covers the area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rectangles. There may be area inside the new Re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ed by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_i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two rectangles into one,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union_ip(Rec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Rect.union() method, but operat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of many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unionall(Rect_sequence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union of one rectangle with a sequence of many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all_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of many rectangles,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unionall_ip(Rect_sequenc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Rect.unionall() method, but operat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and move a rectangle with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fit(Rect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rectangle that is moved and resized to fit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ratio of the original Rect is preserved, so the new rectang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maller than the target in either width or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egativ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normalize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ip the width or height of a rectangle if it ha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The rectangle will remain in the same place, with only th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one rectangle is insi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ontains(Rect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when the argument is completely inside the 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a point is inside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ollidepoint(x, y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given point is inside the rectangle. A poi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r bottom edge is not considered to be inside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wo rectangles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olliderect(Rect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any portion of either rectangle overlap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+bottom or left+right ed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one rectangle in a list inter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ollidelist(list): retur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rectangle collides with any in a sequence of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of the first collision found is returned. If no colli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 index of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li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all rectangles in a list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ollidelistall(list): return 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the indices that contain rectangles that 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ct. If no intersecting rectangles are found, an 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one rectangle in a dictionary inter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ollidedict(dict): return (key,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key and value of the first dictionary value that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ct. If no collisions are found, Non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 objects are not hashable and cannot be used as keys in 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dic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all rectangles in a dictionary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ollidedictall(dict): return [(key, value)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the key and value pairs that inters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 If no collisions are found an empty dictionar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 objects are not hashable and cannot be used as keys in 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