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nteracting with joysti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module manages the joystick devices on a computer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itialized before it can do anything. Each Joysti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represents a joystick device and must als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efore it can do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joysti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joystick module. This will scan the system for al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module must be initialized before any other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happens when you call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joysti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joystick module. After you call this any existin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joystick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joystick module is initial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oystick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get_count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ystick devices on the system. When you cre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need to pass an integer id that must be lower than this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0 if there are no joystick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ysti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Joystick(id): retur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ystick to access the given joystick. The id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less than pygame.joystick.get_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most of the Joystick methods, you'll need to 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This is separate from making sure the joystick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When multiple Joysticks object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oystick device, the state and values for those Joysti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object allows you to get information about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a joystick device. Once the device is initialized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 will start receiving events about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oystick.get_name() and Joystick.get_id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izing the Joysti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must be initialized to get most of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. While the Joystick is initialized the Pygame event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vents from the Joysti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tialize a Joystick. After this the Pygame event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ceive events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Joystick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Joystick objec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ysti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id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id that represents this device. This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initialize the Joystick object. This method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hile the Joystick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ystick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ame(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name for this joystick device. It is unknown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give to the Joystick, but it should be a uniqu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evice. This method can safely be called whi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axe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axe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nput axes are on a Joystick. There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 the position. Controls like rudders and throttl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JOYAXISMOTION events will be in the range from -1.0 to 1.0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 means the axis is centered. Gamepad devices will usually be -1, 0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values in between. Older analog joystick axis will not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-1 to 1 range, and the centered value will be some area around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joysticks usually have a bit of noise in their axis, 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apid small mo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position of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axis(axis):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position of a joystick axis. The value wi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to 1 with a value of 0 being centered. You may want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lerance to handle jitter, and joystick drift may keep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ering at 0 or using the full range of posi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trackball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ball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rackball devices on a Joystick. These devic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mouse but they have not absolute position, onl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JOYBALLMOTION event will be sent the the trackball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e amount of movement on the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lative position of a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ball(ball): return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lative movement of a joystick button. The value is a x, 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relative movement since the last call to get_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button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button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ushable buttons on the joystick. These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on or off state. There is no way to know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, you can only watch for its event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generate a pygame.JOYBUTTONDOWN and pygame.JOYBUTTONUP ev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button(button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a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hat control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hat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joystick hats on a Joystick. Hat devi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digital joysticks on a joystick. The hats are digit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axi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JOYHATMOTION events are generated when the hat change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ttribute for the event contains a pair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-1, 0, or 1. A position of (0, 0) means the hat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sition of a joystick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hat(hat): return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position of a position hat. The position is giv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the X and Y position for the hat. (0, 0) mean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means left/down, a value of 1 means right/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