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trans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ransform is an operation that moves or resizes the pix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urface to operate on and return a new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nsforms are considered destructive. These mea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formed they lose pixel data. Common examples of this ar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ng. For this reason, it is better to retransform the original surfac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nsforming an image multiple times. (For example, suppose you ar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cing spring which expands and contracts. If you applied th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to the previous images, you would lose detail. Inst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original image and scale to the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an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flip(Surface, xbool, ybool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lip a Surface either vertically, horizontally, or both.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is nondestructive and returns a new Surface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o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Surface to a new resolution. This is a fast sca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ampl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he same size as the (width, height)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ate(Surface, ang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erclockwise rotation. The angle argument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floating point value. Negative angle amount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otating by 90 degree increments, the image will be padd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ew size. If the image has pixel alphas, the padd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 Otherwise pygame will pick a color that match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or the toplef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ca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ozoom(Surface, angle, sca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d scale and rotation transform. The resul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tered 32-bit Surface. The scale argument is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ultiplied by the current resolution. The a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that represents the counterclockwise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A negative rotation angle will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mag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2x(Surface, DestSurface = None):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 new image that is double the size of the origina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AME Scale2X algorithm which does a 'jaggie-less' scal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only has an effect on simple images with solid col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d antialiased images it will look like a regular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wice the size of the source surfac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 surface to an arbitrary siz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mooth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of two different algorithms for sca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input surface as required.  For shr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ixels are area averages of the col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For expansion, a bilinear filter is us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64 and i686 architectures, optimized MMX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will run much faster than other mach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2 number sequence for (width, heigh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for 24-bit or 32-bit surfac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be thrown if the input surface bit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moothscale_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moothscale filter version in use: 'GENERIC', 'MMX', or 'S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get_smoothscale_backend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or not smoothscale is using MMX or SS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leration is available then "GENERIC" is return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 processor the level of acceleration to use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Pygame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moothscale_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moothscale filter version to one of: 'GENERIC', 'MMX', or 'S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get_smoothscale_backen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moothscale acceleration. Takes a string argument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ENERIC' turns off acceleration. 'MMX' uses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'SSE' allows SSE extensions as well. A value erro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 not recognized or not supported by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Pygame testing and debugg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ale causes an invalid instruction error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/SDL bug that should be reported. Use this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py of an image with an interior area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chop(Surface, 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portion of an image. All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surrounding the given rectangle area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areas (diagonal to the rect) are then brou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image is not altered by thi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a "crop" that returns the part of an im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, you can blit with a rect to a new surface or copy a sub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dges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laplacian(Surface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edges in a surface using the laplaci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_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verage surface from man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average_surfaces(Surfaces, DestSurface = None, palette_colors = 1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quence of surfaces and returns a surface with average colo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colors - if true we average the colors in palette, otherwi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he pixel values.  This is useful if the surface is actually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not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function currently does not handle palette using surfac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colors argument new in pygame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verage color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average_color(Surface, Rect = None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verage color of a Surface or a region of a surfac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, and returns it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which, and how many pixels in a surface are within a threshol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threshold(DestSurface, Surface, color, threshold = (0,0,0,0), diff_color = (0,0,0,0), change_return = 1, Surface = None, inverse = False): return num_threshol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which, and how many pixels in a surface are within a threshol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et the destination surface where all of the pixels no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changed to diff_color.  If inverse is optionally set to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within the threshold are instead changed to diff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surface is given, it is used to threshol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pecified color.  That is, it will find each pix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is within the threshold of the pixel at the sam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ange_return is set to 0, it can be used to just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thin the threshol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ange_return is set to 1, the pixels set in DestSurf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ange_return is set to 2, the pixels set in DestSurf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the firs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threshold of (r,g,b,a) where the r,g,b can have different threshol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 r threshold of 40 and a blue threshold of 2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