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ygame.sc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ap module is for getting and putting stuff from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copy and paste things between pygame, and othe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. It defines some basic own data typ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AP_P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AP_P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AP_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AP_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placed into the clipboard and allows to use define own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 SCRAP_PPM, SCRAP_PBM and SCRAP_BMP are suitable for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to be shared with other applications, while SCRAP_TEX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for the plain text clipboar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AP_* types refer to the following MIME types and registe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default operating system type for this type of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AP_TEXT text/plain    for pla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AP_PBM  image/pbm     for PBM encoded ima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AP_PPM  image/ppm     for PPM encoded ima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AP_BMP  image/bmp     for BMP encoded imag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platform additional types are automaticall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ata is placed into the clipboard to guarantee a consistent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with other applications. The following listed typ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string to be passed to the respective pygame.scrap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 platforms, the additional types are support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olve to their internal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/plain;charset=utf-8 for UTF-8 encod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dio/wav                for WAV encoded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/tiff               for TIFF encoded imag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X11 platforms, the additional types are support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olve to their internal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F8_STRING               for UTF-8 encod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/plain;charset=utf-8  for UTF-8 encod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UND_TEXT             for COMPOUND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before you can define own types for the clipboard,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might not be usable by other applications. Thus data pas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pboard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ygame.scrap.put ("own_data", 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be used by applications, which query the clipboar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wn_data"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pygame 1.8. Only works for Windows, X11 and Mac OS X so far.  On Mac OSX only text works at the moment - other types will be supported in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s the scrap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p.init () -&gt;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initialize the scrap module and raises an exception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data for the specified type from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p.get (type) -&gt;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ata for the specified type from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s returned as string and might need furth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data for the passed type is available, Non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= pygame.scrap.get (SCRAP_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Do stuff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There does not seem to be text in the clipboar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a list of the available clipboard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p.get_types () -&gt;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 a list of strings with the identifiers for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 types. Each identifier can be used in the scrap.g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to get the clipboard content of the specific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data in the clipboard, an empty li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s = pygame.scrap.get_types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 in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"text" in 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There is some content with the word "text" in it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possibly text, so prin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pygame.scrap.get (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data in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p.put(type, data) -&gt;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s data for a specific clipboard type in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must be a string buffer. The type is a string ide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data placed into the clipboard. This can b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SCRAP_PBM, SCRAP_PPM, SCRAP_BMP or SCRAP_TEXT values or an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raises an exception, if the content could not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 = open ("example.bmp", "rb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ygame.scrap.put (SCRAP_BMP, fp.read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.close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Now you can acquire the image data from the clipboard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ygame.scrap.put (SCRAP_TEXT, "A text to copy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ygame.scrap.put ("Plain text", "A text to copy"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, whether a certain type is available in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p.contains (type)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, if data for the passed type is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,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ygame.scrap.contains (SCRAP_TEX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There is text in the clipboar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ygame.scrap.contains ("own_data_type"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There is stuff in the clipboar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whether the clipboard is currently owned by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p.lost()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, if the clipboard is currently owned by the py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ygame.scrap.lost (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"No content from me anymore. The clipboard is used by someone el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clipboard acces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p.set_mode(mode) -&gt;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access mode for the clipboard. This is only of interest for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, where clipboard modes for mouse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RAP_SELECTION) and the clipboard (SCRAP_CLIPBOARD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Setting the mode to SCRAP_SELECTION in other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ause any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value different from SCRAP_CLIPBOARD or SCRAP_SELECTION is pa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Error will be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