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storing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left, top, width, heigh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(left, top), (width, height)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obj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Rect objects to store and manipulate rectangular areas.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from a combination of left, top, width, and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 can also be created from python objects that are already a 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ribute named "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ygame function that requires a Rect argument also accep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construct a Rect. This makes it easier to create 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as argument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functions that change the position or size of a 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Rect with the affected changes. The original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. Some methods have an alternate "in-place"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e but effects the original Rect. These "in-place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with the "ip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object has several virtual attributes which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 the 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left,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ft, bottomleft, topright,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top, midleft, midbottom, mi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, centerx, c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ttributes can be as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1.righ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2.center = (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size, width or height changes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; all other assignments move the rectang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it. Notice that some attributes are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t has a nonzero width or height, it will return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test. Some methods return a Rect with 0 size to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for Rect objects are all integers. The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o have negative values, but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ects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llision tests between other rectang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ntainers can be searched for collisions against a single 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vered by a Rect does not include the right- and bottom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pixels. If one Rect's bottom border is another Rect's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ct1.bottom=rect2.top), the two meet exa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verlap, and rect1.colliderect(rect2)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by the given offset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ny integer value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mov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with the size changed by the given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mains centered around its current center.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rink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inflat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to be completely insid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the rectangle is too large to fit inside, it is cente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Rect, but its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am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cropped to be complete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ct. If the two rectangles do not overlap to begin wi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with 0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i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completely covers the area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ctangles. There may be area inside the new R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by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union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(Rect_sequence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nion of one rectangle with a sequence of many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_ip(Rect_sequen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ct.unionall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nd move a rectangle with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fit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and resized to fit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of the original Rect is preserved, so the new rectang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e target in either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egativ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normaliz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ip the width or height of a rectangle if it h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ctangle will remain in the same place, with only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ntains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argument is completely inside 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point is insid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x, y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(x,y)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point is inside the rectangle. A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bottom edge is not considered to be insid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wo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rect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ny portion of either rectangle overlap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+bottom or left+right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list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(list): retur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rectangle collides with any in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first collision found is returned. If no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index of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lis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all(list): return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indices that contain rectangl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intersecting rectangles are found,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dictionary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(dict): return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y and value of the first dictionary value that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collisions are found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dictionary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all(dict): return [(key, value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key and value pairs that inters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no collisions are found an empty dictiona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