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object for represent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urface((width, height), flags=0, depth=0, masks=None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urface((width, height), flags=0, Surface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ygame Surface is used to represent any image. The Surface ha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nd pixel format. Surfaces with 8bit pixels use a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p to 24bi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pygame.Surface() to create a new image object. The Surfa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to all black. The only required arguments are the sizes.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rguments, the Surface will be created in a format tha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display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 format can be controlled by passing the bit depth o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The flags argument is a bitmask of additional featur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You can pass any combination of thes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SURFACE, creates the image in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ALPHA, the pixel format will include a per-pixel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lags are only a request, and may not be possible for all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users can combine a set of bitmasks with a depth value. Th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t of 4 integers representing which bits in a pixel will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lor. Normal Surfaces should not require the mask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can have many extra attributes like alpha planes, colorkeys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clipping. These functions mainly effect how the Surface is bl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Surfaces. The blit routines will attempt to use hardware accele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ssible, otherwise will use highly optimized software blitt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types of transparency supported in Pygame: color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lphas, and pixel alphas. Surface alphas can be mixed with color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 image with per pixel alphas cannot use the other modes. Colo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 makes a single color value transparent. Any pixel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key will not be drawn. The surface alpha value is a sing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es the transparency for the entire image. A surface alpha 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aque, and a value of 0 is complete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pixel alphas are different because they store a transparency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ixel. This allows for the most precise transparency effect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slowest. Per pixel alphas cannot be mixed with surface 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upport for pixel access for the Surfaces. Pixel access o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is slow and not recommended. Pixels can be accessed using the get_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at() functions. These methods are fine for simple access,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slow when doing of pixel work with them. If you plan on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pixel level work, it is recommended to use the pygame.surfarray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treat the surfaces like large multidimensional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t's quite qui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s that directly access a surface's pixel data will n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to be lock()'ed. These functions can lock() and unlock() the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without assistance. But, if a function will be called many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lot of overhead for multiple locking and unlo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It is best to lock the surface manually before mak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any times, and then unlocking when you are finished. Al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locked surface will say so in their docs. Remember to leav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only whil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ixels are stored internally as a single number that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encoded into it. Use the Surface.map_rgb() and Surface.unmap_rg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between individual red, green, and blue values into a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that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can also reference sections of other Surfaces. These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urface.subsurface() method. Any change to either Surfac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urface contains a clipping area. By default the clip area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urface. If it is changed, all drawing operations will only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one image o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blit(source, dest, area=None, special_flags = 0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source Surface onto this Surface. The draw can be positio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 argument. Dest can either be pair of coordinates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corner of the source. A Rect can also be passed a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opleft corner of the rectangle will be used as the posi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. The size of the destination rectangle does not effect the b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area rectangle can be passed as well. This represents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ource Surface to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tional special flags is for pass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_ADD, BLEND_SUB, BLEND_MULT, BLEND_MIN, BLEND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special blitting flags perhaps 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rectangle is the area of the affected pixels, excluding any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destination Surface, or outside the clipp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 alphas will be ignored when blitting to an 8 bit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_flags new in pygame 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ixel format of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convert(Surface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convert(depth, flags=0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convert(masks, flags=0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convert(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copy of the Surface with the pixel format changed. The new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n be determined from another existing Surface. Otherwise dep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, and masks arguments can be used, similar to the pygame.Surface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arguments are passed the new Surface will have the same pix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isplay Surface. This is always the fastest format for blitt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idea to convert all Surfaces before they are blitted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d Surface will have no pixel alphas. They will be stripp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had them. See Surface.convert_alpha() for preserving 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pixel alp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ixel format of an image including per pixel alp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convert_alpha(Surface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convert_alpha(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copy of the surface with the desired pixel format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will be in a format suited for quick blitting to the give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 pixel alpha. If no surface is given, the new surfa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for blittint to the curren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Surface.convert() method, the pixel format for the new imag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ctly the same as the requested source, but it will be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lpha blitting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py of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copy(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duplicate copy of a Surface. The new Surface wi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formats, color palettes, and transparency settings as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Surface with a soli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fill(color, rect=None, special_flags=0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Surface with a solid color. If no rect argument i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urface will be filled. The rect argument will limit the f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area. The fill will also be contained by the Surface cli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argument can be either a RGB sequence, a RGBA sequen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pped color index.  If using RGBA, the Alpha (A part of RGBA) is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surface uses per pixel alpha (Surface has the SRCALPHA 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tional special_flags is for pass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_ADD, BLEND_SUB, BLEND_MULT, BLEND_MIN, BLEND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special blitting flags perhaps 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urn the affected Surfac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olo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ransparent colo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set_colorkey(Color, flags=0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set_colorkey(Non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color key for the Surface. When blitting this Surfac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tination, and pixels that have the same color as the color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. The color can be an RGB color or a mapped color integer.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, the colorkey will be u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key will be ignored if the Surface is formatted to use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values. The colorkey can be mixed with the full Surface alph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flags argument can be set to pygame.RLEACCEL to provid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n non accelerated displays. An RLEACCEL Surface will b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, but quicker to blit as a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olo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transparent colo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colorkey(): return RGB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colorkey value for the Surface. If the colorke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n Non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pha value for the full Surfac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set_alpha(value, flags=0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set_alpha(Non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alpha value fo r the Surface. When blitting this Surfac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tination, the pixels will be drawn slightly transparent. The alph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ger from 0 to 255, 0 is fully transparent and 255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. If None is passed for the alpha value, then the Surface alph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different than the per pixel Surface alpha. I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ntains per pixel alphas, then this alpha valu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rface contains per pixel alphas, setting the alpha value to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ble the per pixel 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flags argument can be set to pygame.RLEACCEL to provid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n non accelerated displays. An RLEACCEL Surface will b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, but quicker to blit as a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Surface transparenc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alpha(): return int_value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alpha value for the Surface. If the alpha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n Non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Surface memory for pixe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lock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pixel data of a Surface for access. On accelerated Surfa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data may be stored in volatile video memory or nonlinea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When a Surface is locked the pixel memory becomes avail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gular software. Code that reads or writes pixel values wi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to be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should not remain locked for more than necessary. A lock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ften not be displayed or managed by Py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Surfaces require locking. The Surface.mustlock() method can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ctually required. There is no performance penalty for lo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ing a Surface that does no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ygame functions will automatically lock and unlock the Surface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If a section of code is going to make calls that will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and unlock the Surface many times, it can be helpful to wrap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lock and unlock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nest locking and unlocking calls. The surface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ed after the final lock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Surface memory from pixe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unlock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Surface pixel data after it has been locked. The unlock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ce again be drawn and managed by Pygame. See the Surface.lock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ygame functions will automatically lock and unlock the Surface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If a section of code is going to make calls that will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and unlock the Surface many times, it can be helpful to wrap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lock and unlock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nest locking and unlocking calls. The surface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ed after the final lock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 Surface requires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mustlock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Surface is required to be locked to access pixe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pure software Surfaces do not require locking. This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needed, since it is safe and quickest to just lock all Surfa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ygame functions will automatically lock and unlock the Surface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If a section of code is going to make calls that will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and unlock the Surface many times, it can be helpful to wrap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lock and unlock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 Surface is curren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locked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when the Surface is locked. It doesn't matter how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is locked. Surfaces that do not need lock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lock()) will always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olor value at a singl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at((x, y)): retur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RGBA color value at the given pixel. If the Surface has n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alpha, then the alpha value will always be 255 (opaque). If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outside the area of the Surface an IndexError exce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nd setting pixels one at a time is generally too slow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ame or realtim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temporarily lock and unlock the Surfac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lor value for a singl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set_at((x, y), Color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GBA or mapped integer color value for a single pixel. I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per pixel alphas, the alpha value is ignored. Settting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Surface area or outside the Surface clipping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nd setting pixels one at a time is generally too slow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ame or realtim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temporarily lock and unlock the Surfac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olor index palette for an 8bi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palette(): return [RGB, RGB, RGB,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list of up to 256 color elements that represent the index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n 8bit Surface. The returned list is a copy of the palet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ll have no effect o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lette_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olor for a single entry in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palette_at(index): return R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d, green, and blue color values for a single index in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 The index should be a valu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lor palette for an 8bi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set_palette([RGB, RGB, RGB, ...]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full palette for an 8bit Surface. This will replace the col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palette. A partial palette can be passed and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the original palette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no effect on a Surface with more than 8bit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palette_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lor for a single index in an 8bit Surfac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set_at(index, RGB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alette value for a single entry in a Surface palette. The inde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valu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no effect on a Surface with more than 8bit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_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color into a mapped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map_rgb(Color): return mapped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RGBA color into the mapped integer value for this Su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teger will contain no more bits than the bit depth of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color values are not often used inside Pygame, but can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unctions that require a Surface and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urface object documentation for more information about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xe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ap_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mapped integer color value into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map_rgb(mapped_int): retur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mapped integer color into the RGB color components for thi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color values are not often used inside Pygame, but can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unctions that require a Surface and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urface object documentation for more information about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xe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clipping area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set_clip(rect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set_clip(Non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urface has an active clipping area. This is a rectangl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ixels on the Surface that can be modified. If None is pas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the full Surface will be available 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ping area is always restricted to the area of the Surface itself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 rectangle is too large it will be shrunk to fit inside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clipping are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clip(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ctangle of the current clipping area. The Surfac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valid rectangle that will never be outside the bounds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urface has had None set for the clipping area, the Surfac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ctangle with the full area of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surface that references it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subsurface(Rect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Surface that shares its pixels with its new parent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is considered a child of the original. Modification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ixels will effect each other. Surface information like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nd color keys are unique to each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urface will inherit the palette, color key, and alpha set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have any number of subsurfaces and subsubsurfa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. It is also possible to subsurface the display Surface i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not hardware accel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urface.get_offset(), Surface.get_parent() to lear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tate of a sub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parent of a sub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parent(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rent Surface of a subsurface. If this is not a sub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n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abs_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top level parent of a sub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abs_parent(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rent Surface of a subsurface. If this is not a sub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surfac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position of a child subsurface inside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offset(): return (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offset position of a child subsurface inside of a par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is not a subsurface this will return (0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abs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bsolute position of a child subsurface inside its top level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abs_offset(): return (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offset position of a child subsurface inside of its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Surface. If the Surface is not a subsurface this will return (0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imension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size(): return 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width and height of the Surfac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width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width(): return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width of the Surfac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height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height(): return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height of the Surfac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ectangular area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rect(**kwargs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rectangle covering the entire surface. This rectang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tart at 0, 0 with a width. and height the same size as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keyword argument values to this function. These nam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pplied to the attributes of the Rect before it is return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ould be 'mysurf.get_rect(center=(100,100))' to create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rface centered at a giv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bi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bit depth of the Surface pix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bitsize(): return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bits used to represent each pixel. This valu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fill the number of bytes used per pixel. For example a 15 bi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quires a full 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by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bytes used per Surfac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bytesize(): return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bytes used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additional flags used for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flags(): return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et of current Surface features. Each feature is a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bitmask. Typical flags are HWSURFACE, RLEACCEL, SRCALPHA, and SRCCOLOR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more complete list of flags.  A full list can be found in SDL_vide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SURFACE</w:t>
        <w:tab/>
        <w:t>0x00000000</w:t>
        <w:tab/>
        <w:t># Surface is in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SURFACE</w:t>
        <w:tab/>
        <w:t>0x00000001</w:t>
        <w:tab/>
        <w:t># Surface is in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NCBLIT</w:t>
        <w:tab/>
        <w:t>0x00000004</w:t>
        <w:tab/>
        <w:t># Use asynchronous blits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pygame.display.set_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FORMAT</w:t>
        <w:tab/>
        <w:t>0x10000000</w:t>
        <w:tab/>
        <w:t># Allow any video depth/pixel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PALETTE</w:t>
        <w:tab/>
        <w:t>0x20000000</w:t>
        <w:tab/>
        <w:t># Surface has exclusiv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BUF</w:t>
        <w:tab/>
        <w:t>0x40000000</w:t>
        <w:tab/>
        <w:t># Set up double-buffered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SCREEN</w:t>
        <w:tab/>
        <w:t>0x80000000</w:t>
        <w:tab/>
        <w:t># Surface is a full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GL        0x00000002      # Create an OpenGL rendering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GLBLIT</w:t>
        <w:tab/>
        <w:t>0x0000000A</w:t>
        <w:tab/>
        <w:t xml:space="preserve"># Create an OpenGL rendering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   and use it for blitting. 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ABLE</w:t>
        <w:tab/>
        <w:t>0x00000010</w:t>
        <w:tab/>
        <w:t># This video mode may be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FRAME       0x00000020</w:t>
        <w:tab/>
        <w:t># No window caption or edge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(read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ACCEL       0x00000100</w:t>
        <w:tab/>
        <w:t># Blit uses hardware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COLORKEY</w:t>
        <w:tab/>
        <w:t>0x00001000</w:t>
        <w:tab/>
        <w:t># Blit uses a source col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LEACCELOK</w:t>
        <w:tab/>
        <w:t>0x00002000</w:t>
        <w:tab/>
        <w:t># Priv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LEACCEL</w:t>
        <w:tab/>
        <w:t>0x00004000</w:t>
        <w:tab/>
        <w:t># Surface is RL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ALPHA</w:t>
        <w:tab/>
        <w:t>0x00010000</w:t>
        <w:tab/>
        <w:t># Blit uses source alpha bl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ALLOC</w:t>
        <w:tab/>
        <w:t>0x01000000</w:t>
        <w:tab/>
        <w:t># Surface uses pre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umber of bytes used per Surfac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pitch(): return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bytes separating each row in the Surface.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deo memory are not always linearly packed. Subsurfaces will als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pitch than their rea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not needed for normal Pygam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sks needed to convert between a color and a mapp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masks(): return (R, G, B,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masks used to isolate each color in a mapp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not needed for normal Pygam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shifts needed to convert between a color and a mapp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shifts(): return (R, G, B,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ixel shifts need to convert between each color and a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not needed for normal Pygam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ificant bits used to convert between a color and a mapp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losses(): return (R, G, B,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east significant number of bits stripped from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pp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not needed for normal Pygam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bounding_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smallest rect conta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bounding_rect(min_alpha = 1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rectangular region that contains all th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rface that have an alpha value greater tha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alph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temporarily lock and unlock the Surfac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ygame 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s a buffer object for the pixels of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buffer(): return Buffer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buffer object for the pixels of the Surface. The buff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irect pixel access and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mplicitly locks the Surface. The lock will be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returned BufferProxy objec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ygame 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