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direct pixel access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PixelArray(Surface): return Pixel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EXPERIMENTAL module and subject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Array wraps up a Surface and provides a direct 2D arr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ixels using the surface its rows as first and its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xis. It supports slicing and row and pixel maniplu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ace operations such a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slice assign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assign both, integer color values and RGB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uples, the PixelArray will only use integer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us, checking for certain colors has to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map_rgb() method of the surface, the PixelArra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 = pygame.PixelArray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, if the first pixel at the topleft corne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xarray[0][0] == surface.map_rgb ((0, 0, 255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can be manipulated using integer values or color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x][y] =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x][y] = (255, 0,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rate on a slice, you also can use arbitrary sequen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 objects to modify the pixels. They have to mat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Arra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0xFF00FF                   # set all pixels to 0xFF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0xFF00FF, 0xAACCEE, ... ) # first pixel = 0xFF00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 second pixel  = 0xAACCE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(255, 0, 255), (170, 204, 238), ...)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((255, 0, 255), 0xAACCEE, ...)    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a:b] = otherarray[x:y]            # slice siz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xarray[2:4][3:5] =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 rectangular manipulation. Instead it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to a two-column array, which then shall be sliced by colum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hich will fail due an IndexError. This is caused by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python and an absolutely corre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columned slice first, which you can manipulat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2][3:5]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array[3][3:5]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lifetime, the PixelArray locks the surface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have to delete it once its not used anymore an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operations in the sam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urface the PixelArra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Array.surface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, the PixelArray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