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draw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several simple shapes to a Surface. These functions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o any format of Surface. Rendering to hardware Surf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r than regular softwar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take a width argument to represen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around the edge of the shape. If a width of 0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ctually solid fill the entir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rawing functions respect the clip area for the Su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trained to that area. The functions return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bounding area of chang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rguments accept a color argument that is an RGB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lso accept an RGBA quadruplet. The alpha valu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Surface if it contains pixel alphas, but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draw transparently. The color argument can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ixel value that is already mapped to the Surface's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ust temporarily lock the Surface they are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quential drawing calls can be sped up by locking and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bject around the draw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rectang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rect(Surface, color, Rect, width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rectangular shape on the Surface. The given Rect is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The width argument is the thickness to draw the outer ed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zero then the rectangl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e Surface.fill() method works just as well for drawing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 In fact the Surface.fill() can be hardware accelera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ith both software and hardwar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hape with any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polygon(Surface, color, pointlist, width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polygonal shape on the Surface. The pointli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the polygon. The width argument is the thickness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edge. If width is zero then the polygon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circle around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circle(Surface, color, pos, radius, width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circular shape on the Surface. The pos argument i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, and radius is the size. The width argument is the thick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outer edge. If width is zero then the circl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round shape insid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ellipse(Surface, color, Rect, width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lliptical shape on the Surface. The given rectangle i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will fill. The width argument is the thickness to draw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If width is zero then the ellipse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partial section of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arc(Surface, color, Rect, start_angle, stop_angle, width=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elliptical arc on the Surface. The rect argument is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e will fill. The two angle arguments are the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, with the zero on the right. The wid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to draw the outer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traight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line(Surface, color, start_pos, end_pos, width=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traight line segment on a Surface. There are no endca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re squared off for thic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ultiple contiguous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lines(Surface, color, closed, pointlist, width=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equence of lines on a Surface. The pointlist argument i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that are connected by a line. If the closed argument is tr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segment is drawn between the first and la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draw any endcaps or miter joints. Lines with sharp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line widths can have improper looking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ine antialia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aaline(Surface, color, startpos, endpos, blend=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n anti-aliased line on a surface. This will respect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A bounding box of the effected area is returned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The if blend is true, the shades will be be blended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hades instead of overwriting them. This function accept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s for the en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raw.aalines(Surface, color, closed, pointlist, blend=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equence on a surface. You must pass at least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oints. The closed argument is a simple boolean and if tr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raw between the first and last points. The boolean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et to true will blend the shades with existing shad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m. This function accepts floating point values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