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.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controlling streamed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module is closely tied to pygame.mixer. Use the music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yback of music in the sound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music playback and regular Sound 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is streamed, and never actually loaded all at once. The mix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upports a single music stream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usic file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load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prepare it for playback. If a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laying it will be stopped. This does not start the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only be loaded from filenames, not python file obje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ygame loa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ayback of the music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play(loops=0, start=0.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y the loaded music stream. If the music is already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ontrols the number of repeats a music will pl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is -1 then the music will repea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sition argument controls where in the music the so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The starting position is dependent on the format of musi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and OGG use the position as time (in seconds). MOD music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rder number. Passing a startpos will raise a NotImplemente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set th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playback of the current music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music playback if i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musi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playback of the music stream.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ygame.mixer.music.unpaus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the playback of a music stream after it has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usic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music playback after it has been faded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the music playback. The value argumen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When new music is loaded the volu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olume for the mixer. The value will b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usic stream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usic stream is actively playing. Whe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usic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pos()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number of milliseconds that the music has been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ime only represents how long the music has been play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any starting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music file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queue(filena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a music file and queue it. A queued music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urrent music naturally ends. If the current music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or changed, the queued so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usic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sic has finished playing, you can optionally hav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user defined message on the event queue. If the typ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to given, no messages will stop sending end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event is set, it will be called every tim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music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music finishes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