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py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package represents the top-level package for others to us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broken into many submodules, but this does not effec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most of the toplevel variables in pygame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odule named 'pygame.locals'. This is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pygame.locals import *', in addition to 'import pyg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'import pygame' all available pygame submodu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Be aware that some of the pygame modules are considered "optio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available. Pygame will replace a placeholder object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which can later test their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: return (numpass, numf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imported Pygame modules. No exceptions will be rai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ails, but the total number if successful and failed i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tuple. You can always initialize individual modul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ygame.init is a convenient way to get everything started. The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individual modules will raise exceptions when they f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call this init() more than once, repeated call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afe to recall init() after you have previously pygame.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all pygame modules that have previously been initializ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preter shuts down, this method is called regardless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not need it, except when it wants to terminate it's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continue. It is safe to call this function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alls have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ygam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pygame.error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whenever a pygame or SDL operation fail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anticipated problems and deal with the error.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aised with a descriptive message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RuntimeError exception, which can also be used to cat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error(): return erro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 maintains an internal error message. This message will usu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pygame.error is raised. You will rarely need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d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ersion number of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get_sdl_version(): return major, minor,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ree version numbers of the SDL library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t compile time. It can be used to detect which featur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hrough Py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unction to be called when pygam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quit(callabl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.quit is called, all registered quit functions are called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o this automatically when they are initializ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needed for regular pygam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ule contain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ygame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utomatically imported into the pygame package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variables to check with version of pygame has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 = "1.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represented as a string. It can contain a micr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well in the form of "1.5.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integers o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version.vernum = (1, 5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for the version can easily be compared with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ame format. An example of checking Pygam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ygame.version.vernum &lt; (1,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Warning, older version of Pygame (%s)" %      pygame.version.ver disable_advanced_feature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