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depth=0, masks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 Surface is used to represent any image. The Surfac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pixel format. Surfaces with 8bit pixels us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24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ygame.Surface() to create a new image object. The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all black. The only required arguments are the sizes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the Surface will be created in a forma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ormat can be controlled by passing the bit dept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flags argument is a bitmask of additiona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You can pass any combination of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, creates the image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, the pixel format will include a per-pixel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are only a request, and may not be possible for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sers can combine a set of bitmasks with a depth value.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t of 4 integers representing which bits in a pixel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. Normal Surfaces should not require the mask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have many extra attributes like alpha planes, colorkey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ipping. These functions mainly effect how the Surface is b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rfaces. The blit routines will attempt to use hardware acce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sible, otherwise will use highly optimized software bli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transparency supported in Pygame: color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phas, and pixel alphas. Surface alphas can be mixed with col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image with per pixel alphas cannot use the other modes.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makes a single color value transparent. Any pix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not be drawn. The surface alpha value is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transparency for the entire image. A surface alpha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aque, and a value of 0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lphas are different because they store a transparenc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. This allows for the most precise transparency effec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lowest. Per pixel alphas cannot be mixed with surfac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ixel access for the Surfaces. Pixel access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slow and not recommended. Pixels can be accessed using the get_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at() functions. These methods are fine for simple acces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 when doing of pixel work with them. If you plan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ixel level work, it is recommended to use the pygame.surfarra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eat the surfaces like large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quite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that directly access a surface's pixel data wi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()'ed. These functions can lock() and unlock()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out assistance. But, if a function will be call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t of overhead for multiple locking and un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t is best to lock the surface manually before mak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ny times, and then unlocking when you are finished.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cked surface will say so in their docs. Remember to lea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ly whil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are stored internally as a single number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ncoded into it. Use the Surface.map_rgb() and Surface.unmap_rg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individual red, green, and blue values into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also reference sections of other Surfaces.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face.subsurface() method. Any change to either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contains a clipping area. By default the clip area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If it is changed, all drawing operation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im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blit(source, dest, area=Non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ource Surface onto this Surface. The draw can be pos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 argument. Dest can either be pair of coordinat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ource. A Rect can also be pas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left corner of the rectangle will be used as the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. The size of the destination rectangle does not effect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ea rectangle can be passed as well. This represen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rce Surfac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rectangle is the area of the effected pixels, excluding 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stination Surface, or outside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s will be ignored when blitting to an 8 bi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depth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depth, masks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pixel format changed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determined from another existing Surface. Otherwise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masks arguments can be used, similar to the pygame.Surfac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passed the new Surface will have the sam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play Surface. This is always the fastest format for bli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convert all Surfaces before they are blit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urface will have no pixel alphas. They will be str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ad them. See Surface.convert_alpha() for preserv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ixel alp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 including per pixel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desired pixel forma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in a format suited for quick blitting to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 pixel alpha. If no surface is given, the new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blittint to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rface.convert() method, the pixel format for the new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as the requested source, but it will b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pha blittin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py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py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a Surface. The new Surfac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s, color palettes, and transparency settings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rface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fill(color, rect=Non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urface with a solid color. If no rect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 will be filled. The rect argument will limit the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. The fill will also be contained by the Surface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rgument can be either an RGB sequence or a mapped colo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effected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Color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olor key fo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and pixels that have the same color as the color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The color can be an RGB color or a mapped color integer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the colorkey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be ignored if the Surface is formatted to us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s. The colorkey can be mixed with the full Surface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olorkey(): return RGB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lorkey value for the Surface. If the color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pha value for the full Sur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value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alpha value fo 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the pixels will be drawn slightly transparent. The alph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from 0 to 255, 0 is fully transparent and 255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If None is passed for the alpha value, then the Surface alp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different than the per pixel Surface alpha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s per pixel alphas, then this alpha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contains per pixel alphas, setting the alpha value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per pixe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urface transpar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lpha(): return int_valu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lpha value for the Surface. If the alpha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pixel data of a Surface for access. On accelerated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may be stored in volatile video memory or nonlinea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When a Surface is locked the pixel memory becomes avail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software. Code that reads or writes pixel values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should not remain locked for more than necessary. A 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not be displayed or managed by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urfaces require locking. The Surface.mustlock() metho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ctually required. There is no performance penalty for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 Surface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memory from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un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pixel data after it has been locked. The un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ce again be drawn and managed by Pygame. See the Surface.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requir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ustlock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urface is required to be locked to access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ure software Surfaces do not require locking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, since it is safe and quickest to just lock all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is cur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urface is locked. It doesn't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value a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t((x, y)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GBA color value at the given pixel. If the Surface has n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, then the alpha value will always be 255 (opaque). I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outside the area of the Surface an IndexError 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value for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(x, y)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GBA or mapped integer color value for a single pixel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er pixel alphas, the alpha value is ignored. Settt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urface area or outside the Surface clipp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index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(): return [RGB, RGB, RGB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up to 256 color elements that represent the index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8bit Surface. The returned list is a copy of the pal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ve no effec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for a single entry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_at(index): return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d, green, and blue color values for a single index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index should 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palette([RGB, RGB, RGB, ...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ull palette for an 8bit Surface. This will replac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lette. A partial palette can be passed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original palett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for a single index in an 8bit Surfa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index, RGB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lette value for a single entry in a Surface palette.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olor into a mapp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Color): return mappe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RGBA color into the mapped integer value for this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teger will contain no more bits than the bit depth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pped integer color value in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mapped_int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mapped integer color into the RGB color components for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has an active clipping area. This is a rectang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xels on the Surface that can be modified. If None is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full Surface will be available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area is always restricted to the area of the Surface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rectangle is too large it will be shrunk to fit insid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lipping ar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lip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of the current clipping area. The Surfa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 rectangle that will never be outside the bound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has had None set for the clipping area, the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with the full area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referenc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ubsurface(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urface that shares its pixels with its new paren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nsidered a child of the original. Modifica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will effect each other. Surface information lik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color keys are unique to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rface will inherit the palette, color key, and alpha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ny number of subsurfaces and subsubsurf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t is also possible to subsurface the display Surface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hardwar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rface.get_offset(), Surface.get_parent()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a sub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op level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 child subsurface insid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a par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solute position of a child subsurface inside its top leve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its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rface. If the 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mension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d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width(): retur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height(): retur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tangular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rect(**kwargs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covering the entire surface. This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at 0, 0 with a width. and height the same size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keyword argument values to this function. These nam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the attributes of the Rect before it is return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'mysurf.get_rect(center=(100,100))' to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face centered at 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t depth of the Surfac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it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its used to represent each pixel. This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ll the number of bytes used per pixel. For example a 15 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s a full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s used per Surfa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yt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used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itional flags used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flag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t of current Surface features. Each feature is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itmask. Typical flags are HWSURFACE, RLEACCEL, ALPHA, and COLO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ytes used per Surfa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itch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separating each row in the Surface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 are not always linearly packed. Subsurfaces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tch than their re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mask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masks used to isolate each color 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ixel shifts need to convert between each color and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us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sse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ast significan number of bits stripped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