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accessing soun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convert between Numeric arrays and Sound obje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only be available when pygame can use the external Numer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ata is made of thousands of sample per second. Each sample is an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bit integer, depending on the data format. A stereo sound fil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er sample, while mono sound only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oes not use unsigned 16bit integers, they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16bit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und samp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array(Sound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Numeric array for the sound data and copies the samp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will always be in the format returned from pygame.mixer.get_ini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ound samples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samples(Sound): retur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Numeric array that direcetly references the samp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bject. Modifying the array will change the Sound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in the format returned from pygame.mixer.get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rray into a Sou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ndarray.make_sound(array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layable Sound object from a Numeric array. The 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itialized and the array format must be similar to the mixe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