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to control the display window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offers control over the pygame display. Pygame has a sing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hat is either contained in a window or runs full scree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splay you treat it as a regular Surfac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visible onscreen, you must choose one of the two fli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act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 display can actually be initialized in one of several mod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display is a basic software driven framebuffer.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like hardware acceleration and OpenGL suppor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flags passed to pygame.display.set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an only have a single display active at any time.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ygame.display.set_mode() will close the previous display. If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needed over the pixel format or display resolu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ygame.display.mode_ok(), pygame.display.list_modes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fo() to query information abou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Surface is created, the functions from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ingle existing display. The Surface becomes invali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nitialized. If a new display mode is set, the existing Su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to operate on the ne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splay mode is set, several events are placed on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. pygame.QUIT is sent when the user has reques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down. The window will receive pygame.ACTIVEEVENT ev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ains and loses input focus. If the display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RESIZABLE flag, pygame.VIDEORESIZE events will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justs the window dimensions. Hardware displays that dra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ll get pygame.VIDEOEXPOSE events when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us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pygame display module. The display module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initialized. This is usually handled for you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igher level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will select from one of several internal display backend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. The display mode will be chosen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ssions of current user. Before the display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DL_VIDEODRIVER can be set to control which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systems with multiple choice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: windib, dire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  : x11, dga, fbcon, directfb, ggi, vgl, svgalib, a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it is possible to embed the pygame display in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ndow. To do this, the environment variable SDL_WINDOW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string containing the window id or handle.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when the pygame display is initialized. Be aware tha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strange side effects when running in an embedd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mless to call this more than once, repeated cal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dis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ut down the entire display module. This means any acti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. This will also be handled automatically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mless to call this more than once, repeated calls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isplay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pygame.display module is current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 window or creen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mode(resolution, flags=0, depth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reate a display Surface. The arguments passed 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a display type. The actual created display will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suppor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rgument is a pair of numbers representing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The flags argument is a collection of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argument represents the number of bits to use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that gets returned can be drawn to like a regular Surf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eventually be seen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st to not pass the depth argument. It will default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st color depth for the system. If your game requires a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can control the depth with this argument. Pygame will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color depth which can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ullscreen display modes, sometimes an exact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resolution cannot be made. In these situations pygame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compatable match. The returned surface will still alwa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argument controls which type of display you want. There are sev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, and you can even combine multiple types using the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(the pipe "|" character). If you pass 0 or no flags arg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a software driven window. Here are the display flag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FULLSCREEN    create a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DOUBLEBUF     recommended for HWSURFACE or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HWSURFACE     hardware accelereated, only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OPENGL        create an opengl render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RESIZABLE     display window should be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game.NOFRAME       display window will have no border 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ference to the currently set displ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surface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ference to the currently set display Surface. If 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his will return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full display Surfac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flip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contents of the entire display. If your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ags pygame.HWSURFACE and pygame.DOUBLEBUF, this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and swap the surfaces. If you are using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mode, it will simply update the entire content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 pygame.OPENGL display mode this will perform a gl buffe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rtions of the screen for softwar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update(rectang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update(rectangle_lis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like an optimized version of pygame.display.fli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plays. It allows only a portion of the screen to updated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area. If no argument is passed it updates the entir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ke pygame.display.fli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function a single rectangle, or a sequence of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efficient to pass many rectangles at once than to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 single or a partial list of rectangles. I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rectangles it is safe to include None valu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annot be used on pygame.OPENGL displays and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ame of the pygame display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driver():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game chooses one of many available display backends when i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internal name used for the display backend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limited information about what display capabiliti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lerated. See the SDL_VIDEODRIVER flags in pygame.display.set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of the comm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ideo display inform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nfo(): return Vide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le object containing several attributes to descri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vironment. If this is called before pygame.display.set_mode(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can provide information about the default display mode.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 setting the display mode to verify specific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atisfied. The VidInfo object has several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:         True if the display is hardwar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:         True if windowed display m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_mem:  The megabytes of video memory on the display. This is 0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ize:    Number of bits used to stor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ize:   Number of bytes used to stor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: 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: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:     Four values used to pack RGBA values int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:    True if hardware Surface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_CC: True if hardware Surface colorkey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hw_A:  True if hardware Surface pixel alpha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:    True if software Surface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_CC: True if software Surface colorkey blitting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_sw_A:  True if software Surface pixel alpha blitting is accl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the current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wm_info(): return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ctionary filled with string keys. The string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reated by the system. Some systems may have n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ctionary will be returned. Most platforms will return a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th the value set to the system id for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ist of available full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list_modes(depth=0, flags=pygame.FULLSCREEN): retur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list of possible dimensions for a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 The return value will be an empty list if no display m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arguments. A return value of -1 means that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hould work (this is likely the case for windowed modes)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sorted from biggest to smal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pth is 0, SDL will choose the current/best color depth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defaults to pygame.FULLSCREEN, but you may need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specific full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best color depth for a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mode_ok(size, flags=0, depth=0): retur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same arguments as pygame.display.set_mode(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permine if a requested display mode is available. It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mode cannot be set. Otherwise it will return a pix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st matches the display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pth argument is not passed, but some platform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play depths. If passed it will hint to which depth i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flags to pass will be pygame.HWSURFACE, pygame.DOUBLE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pygame.FULLSCREEN. The function will return 0 if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ge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for an opengl flag for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get_attribute(flag)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pygame.display.set_mode() with the pygame.OPENGL fla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check the value of any requested OpenGL attribu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set_attribute() for a list of vali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set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 opengl display attribute for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l_set_attribute(flag, valu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ygame.display.set_mode() with the pygame.OPENGL flag,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setting the OpenGL attributes lik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ing. OpenGL offers several other attribute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. Pass one of these attributes as the flag, and i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is must be called before pygame.display.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flag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ALPHA_SIZE, GL_DEPTH_SIZE, GL_STENCIL_SIZE, GL_ACCUM_RED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ACCUM_GREEN_SIZE,  GL_ACCUM_BLUE_SIZE, GL_ACCUM_ALPHA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_MULTISAMPLEBUFFERS, GL_MULTISAMPLESAMPLES, GL_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display is active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caption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ygame.display.set_mode() is called the display Surface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Most windowed displays can be hidden by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urface is hidden or iconified thi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the displ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conif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window for the display surface be iconified or hidden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splays support an iconified display.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is iconified pygame.display.get_active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The event queue should receive a pygame.APPACTIVE ev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_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fullscreen and window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iconify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display window between windowed and fullscreen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orks under the unix x11 video driver. For mos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call pygame.display.set_mode() with new display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rdware gamma 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gamma(red, green=None, blue=Non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, and blue gamma values on the display hard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arguments are not passed, they will both be the same a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ystems and hardware support gamma ramps, if the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value of 1.0 creates a linear color table. Lower values will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higher values will brig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_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amma_ramp(red, green, blu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rdware gamma ramps with a custom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gamma_ramp(red, green, blue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, and blue gamma ramps with an explicit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should be sequence of 256 integers. The integers shou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0xffff. Not all systems and hardware support gamma ramp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 image for th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icon(Surfac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untime icon the system will use to represent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default to a simple pygame logo for the window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any surface, but most systems want a smaller image around 32x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n have colorkey transparency which will be pas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do not allow the window icon to chang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is function can be called before pygame.display.set_mode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efore the display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caption(title, icontitl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has a window title, this function will chang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 systems support an alternate shorter titl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window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get_caption(): return (title, icon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tle and icontitle for the display Surface. These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splay color palette for index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display.set_palette(palette=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video display color palette for 8bit display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palette for the actual display Surface, only the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the Surface. If no palette argument is pass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 will be restored. The palette is a sequence of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