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urf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ccessing surface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onvert pixel data between pygame Surfaces and Numer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ill only be available when pygame can use the externa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 is stored as a single integer value to represent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colors. The 8bit images use a value that looks into a colormap.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 depth use a bit packing process to place three or fou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arrays are indexed by the X axis first, followed by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at treat the pixels as a single integer are referred to as 2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also separate the red, green, and blue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ices. These types of arrays are referred to as 3D array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0 for red, 1 for green, and 2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oes not use unsigned 16bit integers, images with 16bi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2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s from a Surface into a 2D array. The bit depth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ol the size of the integer values, and will work f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2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2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2d array that directly references the pixel valu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array will effect the pixels in the Surf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rom a 24bit Surface cannot be referenced, this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face bit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s into a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3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s from a Surface into a 3D array. The bit depth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rol the size of the integer values, and will work f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s into a 3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3d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3d array that directly references the pixel valu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array will effect the pixels in the Surf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work on Surfaces that have 24bit or 32bit formats. Low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not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xel alpha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_alpha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ixel alpha values from a Surface into a 2D array.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of Surface format. Surfaces without a pixel alpha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with all opa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ixel alpha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pixels_alpha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2d array that directly references the alpha valu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array will effect the pixels in the Surfac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peration since no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work on 32bit Surfaces with a per pixel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is references will remain locked for the lifetim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lorkey values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array_colorkey(Surface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with the colorkey transparency value from each pix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matches the colorkey it will be opaque, otherwise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tran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on any type of Surface format. If the image has no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opaque array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pixel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array to a ne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make_surface(array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best resembles the data and format o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an be 2D or 3D with any sized 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directly from a arr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blit_array(Surface, arra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py values from an array into a Surface. This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rray into a Surface and blitting. The array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mensions as the Surface and will completely replace all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the Surface as the new valu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3d array into a 2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rray.map_array(Surface, array3d): return array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3d array into a 2d array. This will use the given Surfa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