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monitor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pygame are represented in milliseconds. 1000 milliseconds a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Most platforms have a limited time resolution of around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get_ticks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llisconds since pygame.init() was called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is initialized this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wait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sl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share the processor with other programs. A program tha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a few milliseconds will consume very little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less accurate than the pygame.time.de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program for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delay(milliseconds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a given number of milliseconds. This functio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order to make the delay more accurate than pygame.time.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actual number of milliseco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reate an event on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set_timer(eventid, millisecond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vent type to appear on the event queue ever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The first event will not appear until the amount of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vent type can have a separate timer attached to it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between pygame.USEREVENT and pygame.NUM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timer for an event, set the milliseconds argumen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o help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me.Clock(): return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lock object that can be used to track a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also provides several functions to help control a game's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delay=0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called once per frame. It will compu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have passed since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n optional delay value, this function will del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mount of milliseconds have passed since the previou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limit the runtime speed of a game.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1000/40) once per frame, the program will never run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value returned when the last call to Clock.tick()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umber of milliseconds passed between the previous t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used in the previous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rawtime(): retur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lock.get_time(), but this does not include any tim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tick() delayed to maintain a maximum 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lock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get_fps():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frames per second of the Clock. This averages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s to Clock.ti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