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storing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left, top, width, heigh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(left, top), (width, height)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ct(obj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uses Rect objects to store and manipulate rectangular areas.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rom a combination of left, top, width, and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s can also be created from python objects that are already a 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tribute named "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ygame function that requires a Rect argument can also ac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construct a Rect. This makes it easier to create 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as argument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functions that change the position or size of a 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py of the Rect with the effected changes. The original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Some methods have an alternate "in-place"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e but effects the original Rect. These "in-place"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 with the "ip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 object has several virtual attributes which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 the Rect. Changing any of these attributes mov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. Some of the attributes represent a pair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, left, bottom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ft, bottomleft, topright,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top, midleft, midbottom, mi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, centerx, c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t has a nonzero width or height, it will return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test. Some methods return a Rect with 0 size to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Rect objects are all integers. The s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 to have negative values, but these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ects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llision tests between other Rectang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ntainers can be searched for collisions against a single 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vered by a Rectangle does not include the right and bott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pixels. Rectangles that share a common top and bottom coordin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exactly, but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by the given offset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ny integer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mov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mov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(x, y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with the size changed by the given off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mains centered around its current center.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rink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or shrink the rectangle siz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inflate_ip(x, y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inflate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to be completely insid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the rectangle is too large to fit inside, it is cente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m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am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am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cropped to be completel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ct. If the two rectangles do not overlap to begin wi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with 0 siz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rectangle inside another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lip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clip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completely covers the area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ctangles. There may be area inside the new Rec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iginally covered b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wo rectangles into one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_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ct.union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(Rect_sequence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nion of one rectangle with a sequence of many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all_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many rectangles,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unionall_ip(Rect_sequen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ct.unionall() method, but operat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nd move a rectangle with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fit(Rect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that is moved and resized to fit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f the original Rect is preserved, so the new rectang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e target in either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egativ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normaliz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ip the width or height of a rectangle if i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 rectangle will remain in the same place, with only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ntains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rectangle is completely inside the argument 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 point is indi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point(x, y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given point is inside the rectangle. A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bottom edge is not considered to be inside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wo rectangl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rect(Rect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any portion of either rectangl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list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(list): retur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rectangle if it collides with any in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first collision found is returned. If no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index of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li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list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listall(list): return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indices that contain rectangles tha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intersecting rectangles are found, and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one rectangle in a dictionary inter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(dict): return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y and value of the first dictionary value that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t. If no collisions are found,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dic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ll rectangles in a dictionary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collidedictall(dict): return [(key, value)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the key and value pairs that inters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. If no collisions are found an empty dictiona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 objects are not hashable and cannot be used as keys in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