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with basic game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several simple classes to be used within gam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Sprite class and several Group classes that contai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classes is entirely optional when using Pygame.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lightweight and only provide a starting place for the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most type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class is intended to be used as a base clas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 in the game. There is also a base Group class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prites. A game could create new types of Group classe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ecially customized Sprite instanc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prite class can draw the Sprites it contains to a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draw() method requires that each Sprite has a Surface.ima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rface.rect. The Group.clear() method requires these sam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erase all the Sprites with background. There ar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Groups, pygame.sprite.RenderUpdate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OrderedUpdat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is module contains several collision functions. These help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inside multiple groups that have intersecting bounding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ollisions, the Sprites are required to have a Surface.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re designed for high efficiency in removing and add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They also allow cheap testing to see if a Sprite already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Sprites can exist in any number of groups. A game coul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control object rendering, and a completely separate set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interaction or player movement. Instead of adding typ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oleans to a derived Sprite class, consider keeping the Spri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Groups. This will allow for easier lookup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and Groups manage their relationships with the add() and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ese methods can accept a single or multiple targets 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tializers for these classes also takes a single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initial membership. It is safe to repeatedly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ro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design sprite and group classes that don't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and AbstractGroup classes below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tend those when you add a Sprite or Grou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se class for visible g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(*groups): return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for visible game objects. Derived classes will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.update() and assign a Sprite.image and Sprite.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r can accept any number of Group instances to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bclassing the Sprite, be sure to call the base initializ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Sprite to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control sprit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update(*ar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oes nothing in the base class. It is a conveni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 to override. It is called by the Group.update(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use this method if not using the convenience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prite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add(*group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roup instances can be passed as arguments.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Groups it is not already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rite fro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remove(*group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roup instances can be passed as arguments.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Groups it is currently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rite from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kill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is removed from all the Groups that contain it.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 about the state of the Sprite. It is possib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to any Groups after this method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prite belong to 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alive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Sprite belongs to one or mo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roups that contain this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groups(): return group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all the Groups that contain this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 for man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(*sprites):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tainer for Sprite objects. This class can be inher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ntainers with more specific behaviors. The constructor t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rite arguments to add to the Group. The group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test if a Sprit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  the number of Spri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test if any Sprit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    iterate all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s in the Group are not ordered, so drawing and iterating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Sprites this Gro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sprites(): return sprit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all the Sprites this group contains. You can als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from the group, but you cannot iterator over a Group whil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copy(): retur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Group with all the same Sprites as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 will have the same class as the original. This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class takes the same arguments as the Grou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prites to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add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number of Sprites to this Group. This will only add Spr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rites from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remove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number of Sprites from the Group. This will only remov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Group contains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has(*sprite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Group contains the given sprites. This is simila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" operator on the Group, which tests if a single Sprite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rite argument can also be a iterator containing Sp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update method on contained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update(*arg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pdate method on all Sprites in the Group. The base Spri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update method that takes any arguments and does nothing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Group.update() will be passed to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get the return value from the Sprite.update()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the Spr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draw(Surfa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contained Sprites to the Surface argument. This uses the Sprite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the source surface, and Sprite.rect for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does not keep sprites in any order, so the draw order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ackground over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clear(Surface_dest, background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Sprites used in the last Group.draw() call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leared by filling the drawn Sprite positions with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is usually a Surface image the same dimens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urface. The background can also be a callback function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; the destination Surface and an area to clear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 will be called several times each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allback that will clear the Sprites with solid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lear_callback(surf, rec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= 25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.fill(color, 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empty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Sprites from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lass that tracks dirt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RenderUpdates(*sprites): return Render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derived from pygame.sprite.Group(). It has an extended 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racks the changed area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the Sprite images and track chan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.draw&gt;(surface): return Rec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ll the Sprites to the surface, the same as Group.draw()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a list of Rectangular areas on the screen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returned changes includes areas of the screen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previous Group.clear(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Rect list should be passed to pygame.display.updat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performance on software driven display modes. This type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only helpful on destinations with non-animat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Updates class that draws Sprites in order of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OrderedUpdates(*spites): return Ordered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rives from pygame.sprite.RenderUpdates(). It maintain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rites added to the Group for rendering. This makes add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rom the Group a little slower than regula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tainer that holds a sing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Single(sprite=None): return Group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ingle container only holds a single Sprite. When a new Sp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the old on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proprty, GroupSingle.sprite that accesses the Sp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contains. It can be None when the Group is empty. The proper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signed to add a Sprite into the GroupSing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prites in a Group that intersect another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collide(sprite, group, dokill): return Sprit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containing all Sprites in a Group that interse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. Intersection is determined by comparing the Sprite.rec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kill argument is a boolean. If set to True, all Sprites tha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Sprites that collide between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groupcollide(group1, group2, dokill1, dokill2): return Sprite_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intersections between all the Sprites in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determined by comparing the Sprite.rect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rite inside group1 is added to the return dictionary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m is the list of Sprites in group2 that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dokill argument is True, the intersecting Sprit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respe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collide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st if a Sprite intersects anything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prite.spritecollideany(sprite, group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given Sprite intersects with any Sprites in a Group.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comparing of the Sprite.rect attribute of each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ision test can be faster than pygame.sprite.spritecollide(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ess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