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loading and play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classes for loading Sound objects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The mixer module is optional and depends on SDL_mix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est that pygame.mixer is available and intializ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has a limited number of channels for playback 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grams tell pygame to start playing audio and it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nnel automatically. The default is 8 simultaneou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lex programs can get more precise control ov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nd playback is mixed in background threads.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ound object, it will return immediately whi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lay. A single Sound object can also be active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also has a special streaming channel. This i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and is accessed through the pygame.mixer.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module must be initialized like other pygame module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conditions. The pygame.mixer.init() function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to control the playback rate and sample size.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reasonable values, but pygame cannot perfo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, so the mixer should be initialized to matc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di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frequency=22050, size=-16, stereo=True, buffer=1024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mixer module for Sound loading and playback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overridden to provide specific audio mixing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epresents how many bits are used for each audio samp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gative then signed sample values will be used.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unsigned audio samples will be used. If the stereo argumen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will use mo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rgument controls the number of internal samp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ixer. The default valuable should work for most cas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o reduce latency, but sound dropout may occur. It can b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values to ensure playback never skips, but it will impose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und playback. The buffer size must be a power of two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require the pygame.mix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after the display modules have initialized.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 takes care of this automatically, but canno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ixer init. To solve this, mixer h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) to set the proper defaults before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, but after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you cannot change the playback argument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pygame.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mixer ini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re_init(frequency=0, size=0, stereo=0, buffersize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zero arguments change the default values used wh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init() is called. The best way to set custom mix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to call pygame.mixer.pre_init() before calling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itialize pygame.mixer. All playback will stop and an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bjects may not be compatable with the mixer if it is reinitializ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mixer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init(): return (frequency, format, 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ixer is initialized, this returns the playback argume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If the mixer has not been initialized this return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all playback of all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ll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mporarily stop all playback on the active mixer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can later be resumed with pygame.mixer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sou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me all active sound channels after they have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out the volume on all sounds before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ade out the volume on all active channels ov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milliseconds. After the sound is muted the playback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num_channels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available channels for the mixer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value can be increased or decreased. If the value is decr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aying on the truncated channels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otal number of playb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urrently active playback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channels from being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et_reserved(cou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can reserve any number of channels that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playback by Sounds. If sounds are currently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nnels they will not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application to reserve a specific number of chann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ounds that must not be dropped or have a guaranteed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unus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find_channel(force=False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ind and return an inactive Channel objec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Channels this function will return None. If there are n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the force argument is True, this will find the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running Sound and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xer has reserved channels from pygame.mixer.set_reserved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nels will not be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any sound is being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mixer is busy mixing any channels. If the mi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en this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ound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filename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Sound(object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sound buffer from a filename or from a python file object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ing will be performed to help the sample match the initial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represents actual sound sample data. Method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ound object will the all instances of the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n be loaded from an OGG audio file or from an uncompressed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play(loops=0, maxtime=0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yback of the Sound on an available Channel. This will forcib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, so playback may cut off a currently playing soun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argument can control how many times the sample will be 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s set to -1 the Sound will loop indefinitely. The maxti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top playback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hannel object for the channel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playback of this Sound on any 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after f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op playback of the sound after fading it o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milliseconds. The Sound will fade and sto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lay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layback volume for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set_volume(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layback volume for this Sound. This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ound if it is playing. It will also effect any futu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nd. The value argument is a valu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volume(value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from 0.0 to 1.0 representing the volume for thi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how many times this Soun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num_channels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channels this sound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ength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get_length(): retur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is Soun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hannel object for controll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mixer.Channel(id): retur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hannel object for one of the current channels. Th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the value of pygame.mixer.get_num_channe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object can be used to get fine control ov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. A channel can only playback a single Sound a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entirely optional since pygame can manage th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 on a specif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lay(Sound, loops=0, time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playback of a Sound on a specific Channel. I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playing anyother Sound it will be stopped. The loop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imes the sample will be repeated. If loops is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will repeat indefinitely. The time argume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the Sound after a given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ound playback on a channel. After playback is stopp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for new Sounds to pla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p the playback of sound on a channel. It can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 with Channel.un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use playback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unpause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playback on a paus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fter fading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fadeout(tim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of a channel after fading out the sound ov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gumen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volume(value, stereo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olume of a playing sound. When a channel starts to 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 is reset. This only effects the current soun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ereo argument is passed and the mixer is using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hannel will set the volume different for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. When this is set, value becomes the volume for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ea becomes the volume value for the right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ixed the the volume of the current Sound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olume of the play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volume(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olume of the channel for the current playing s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into account stereo separation used by Channel.set_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 also has its own volume which is mixed wit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chann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bus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hannel is activily mixing sound. If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hi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ly play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sound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ctual Sound object currently playing on this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idle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 Sound object to fol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queue(Sound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und is queued on a Channel, it will begin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ound is finished. Each channel can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eued at a time. The queued Sound will only pla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nished automatically. It is cleared on any 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top() or Channel.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ound actively playing on the Channel th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y Sound tha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queue(): re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nd is already queued on this channel it will be return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sound begind playback it will no longer be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nel send an event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set_endevent(typ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devent is set for a channel, it will send an event to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very time a sound finished playing. If stop() or 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nel it will still pos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will be the event id sent to the queue. If no typ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n the Channel will stop sending end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d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vent a channel sends when playback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get_endevent():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 type to be sent every time the Channel finish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nd. If there is no endevent the function returns pygame.NO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