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wor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functions can be used to get the current state of the mous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n also alter the system cursor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mode is set, the event queue will start receiv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mouse buttons generate pygame.MOUSEBUTTON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BUTTONUP events when they are pressed and relea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ontain a button attribute representing which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heel will generate pygame.MOUSEBUTTONDOWN events when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ll be set to 4 when the wheel is rolled up, and t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hen the wheel is rolled down. Anytime the mouse is mov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game.MOUSEMOTION event. The mouse movement is broken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motion events. As the mouse is moving many motion ev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queue. Mouse motion events that are not properly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vent queue are the primary reason the event queue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hidden, and input is grabbed to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enter a virtual input mode, where the relativ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will never be stopped by the borders of the scree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ygame.mouse.set_visible() and pygame.event.set_grab(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te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ouse.get_pressed(): return (button1, button2,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equence of booleans representing the state of all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A true value menas the mouse is currently being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pos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 and Y position of the mouse cursor. The position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topleft corner of the display. The cursor position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display window, but is always constrain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mount of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rel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mount of movement in X and Y since the previous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relative movement of the mouse cursor is constra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screen, but see the virtual input mouse mode for a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us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pos([x, y]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mouse position to arguments given. If the mous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t will jump to the new coordinates. Moving the mous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ygaqme.MOUSEMOTIO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or show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visible(bool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 argument is true, the mouse cursor will be visib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revious visible st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display is receiving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focus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mouse is receiving mouse input events.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working in windowed disp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age for the system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set_cursor(size, hotspot, xormasks, andmasks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cursor is visible, it will be displayed as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using the given bitmask arrays. The size is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dth and height. Hotspot is a sequence co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 position. xormasks is a sequence of bytes contai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data masks. Lastly is andmasks, a sequence of bytes cont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itmas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must be a multiple of 8, and the mask arrays must b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the given width and height. Otherwise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ygame.cursor module for help creating default an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for the syste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mage for the system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ouse.get_cursor(): return (size, hotspot, xormasks, andma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nformation about the mouse system cursor. This is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passed into pygame.mouse.set_curs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