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to work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functions for dealing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queue gets pygame.KEYDOWN and pygame.KEYUP eve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ttons are pressed and released. Both events have a ke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 integer id representing every key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ygame.KEYDOWN event has an additional attribute named uni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ingle character string that is the fully transla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This takes into account the shift and composi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keyboard constants, they are used to represent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The following is a list of all keyboar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ASCII      ASCII   Comm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BACKSPACE   \b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TAB         \t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CLEAR    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RETURN      \r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PAUSE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ESCAPE      ^[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SPACE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EXCLAIM     !       ex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QUOTEDBL    "       quote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HASH        #      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DOLLAR      $      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AMPERSAND   &amp;      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QUOTE             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LEFTPAREN   (       lef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RIGHTPAREN  )       righ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ASTERISK    *      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PLUS        +      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COMMA       ,     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MINUS       -      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PERIOD      .     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SLASH       /       forward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0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1    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2           2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3           3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4           4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5           5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6           6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7           7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8           8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9           9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COLON       :      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SEMICOLON   ;      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LESS        &lt;       less-tha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EQUALS      =       equal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GREATER     &gt;       greater-tha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QUESTION    ?      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AT          @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LEFTBRACKET [       lef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BACKSLASH   \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RIGHTBRACKET ]      righ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CARET       ^      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UNDERSCORE  _      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BACKQUOTE   `      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a           a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b           b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c           c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d           d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e           e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           f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g           g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h           h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i       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j           j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           k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l           l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m           m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n    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o           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p           p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q           q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r           r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s           s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t           t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u           u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v           v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w           w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x    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y    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z           z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DELETE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0                 keyp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1                 keyp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2                 keyp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3                 keypa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4                 keypa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5                 key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6                 keypa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7                 keyp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8                 keypa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9                 keypa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_PERIOD   .       keypa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_DIVIDE   /       keypa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_MULTIPLY *       keypa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_MINUS    -       keypa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_PLUS     +       keypa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_ENTER    \r      keypa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KP_EQUALS   =       keypad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UP      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DOWN     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RIGHT     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LEFT      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INSERT    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HOME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END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PAGEUP      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PAGEDOWN    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1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2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3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4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5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6 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7 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8   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9    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10  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11             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12               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13                 F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14                 F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F15                 F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NUMLOCK            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CAPSLOCK           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SCROLLOCK           scro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RSHIFT          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LSHIFT          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RCTRL               righ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LCTRL               lef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RALT                righ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LALT                lef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RMETA               right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LMETA               left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LSUPER              left window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RSUPER              right window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MODE                mod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HELP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PRINT     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SYSREQ              sys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BREAK      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MENU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POWER   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EURO                eu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lso has a list of modifier states that can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itwise ORing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OD_NONE, KMOD_LSHIFT, KMOD_RSHIFT, KMOD_SHIFT, KMOD_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OD_LCTRL, KMOD_RCTRL, KMOD_CTRL, KMOD_LALT, KMOD_R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OD_ALT, KMOD_LMETA, KMOD_RMETA, KMOD_META, KMOD_NUM, KMOD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isplay is receiving keyboard input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key.get_focused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when the display window has keyboard focus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needs to ensure it does not lose keyboard focu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ygame.event.set_grab() to grab al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tate of all keyboar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key.get_pressed(): return b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equence of boolean values representing the stat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keyboard. Use the key constant values to index the arra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value means the that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list of pushed buttons with this function is no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handle text entry from the user. You have no way to know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pressed, and rapidly pushed keys can be completely un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alls to pygame.key.get_pressed(). There is also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se pushed keys into a fully translated charac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ygame.KEYDOWN events on the event queue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difier keys are being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key.get_mods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ingle integer representing a bitmask of all th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being held. Using bitwise operators you can test if specific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pressed, the state of the capslock butt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et which modifier keys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key.set_mods(in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itmask of the modifier constants you want to impose o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ow held keys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key.set_repea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key.set_repeat(delay, interval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yboard repeat is enabled, keys that are held dow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ygame.KEYDOWN events. The delay is the number if milli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peated pygame.KEYDOWN will be sent. After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KEYDOWN will be sent every interval milliseconds. If no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key repea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ygame is initialized the key repea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ame of a key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key.name(key):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escriptive name of the button from a keyboard button id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