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playback of mpe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an playback video and audio from basic encoded MPEG1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playback happens in background threads, which makes playback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for Movies must have full control over the sound syste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mixer module must be uninitialized for the movie to playback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olution is to call pygame.mixer.quit() before the movie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can be reinitialized after the movi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verlay planes are drawn on top of everything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movie as normal graphics into the display window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creen Surface and set that as the movie target. Then once per fram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rfac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 mpeg mov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vie.Movie(filename): return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ve.Movie(object): return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MPEG movie stream from a file or a python file object.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perates similar to the Sound objects from pygame.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objects have a target display Surface. The movie is rend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n a background thread. If the target Surface is the display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ill try to use the hardware accelerated video overla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the displ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back of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play(loop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back of the movie. Sound and video will begin playing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abled. The optional loops argument controls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ill be repeated. A loop value of -1 means the movi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ovi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playback of a movie. The video and audio playback will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and 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mporarily stop or restart movi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movie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kip(second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movie playback time in seconds. This can be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is played to set the starting playback time. This can only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forward, not backwards. The seconds argument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movi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rewind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vie playback position to the start of the movie. The mov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playing even if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 raise a ValueError if the movie cannot be rewound. If the rewi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object is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vide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render_frame(frame):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n integer frame number to render. It attempts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ame from the movie to the target Surface. It return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 that g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vide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frame():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frame number of the current vide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vide play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time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layback time as a floating point valu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urrently seems broken and always return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ovie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ovie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the movi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length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movie in seconds a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olution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size(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solution of the movie video. The movie will be stretch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 the Surface, but this will report the natural vide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ovie file contain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video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opened movie file contains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movie file contain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get_audio()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opened movie file contains an au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udio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layback volume for this movie. The value argument i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and 1.0. If the volume is set to 0 the movie audio will 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deo targ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set_display(Surface, pos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target Surface for the movie video. You may also pas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position, which will move and stretch the vide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passed as the target Surface, the video decod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