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transform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ransform is an operation that moves or resizes the pixe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ake a Surface to operate on and return a new Su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ransforms are considered destructive. These mea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erformed they lose pixel data. Common examples of this ar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tating. It is best to retransform the original surface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nsforming an imag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ly an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flip(Surface, xbool, ybool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flip a Surface either vertically, horizontally, or both.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is nondestructive and returns a new Surface with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o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(Surface, (width, height)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Surface to a new resolution. This is a fast sca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sample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rotate(Surface, ang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counterclockwise rotation. The angle argument represent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ny floating point value. Negavive angle amounts will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otating by 90 degree increments, the image will be padde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new size. If the image has pixel alphas, the padded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 Otherwise pygame will pick a color that matche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 or the toplef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scale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orm.rotozoom(Surface, angle, scal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es scale and rotation transform. The resulting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tered 32bit Surface. The scale argument is a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ultiplied by the current resolution. The ang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value that represents the counterclockwise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 A negative rotation angle will rotate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2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mage 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scale2x(Surface):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a new image that is double the size of the original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MAME Scale2X algorithm which does a 'jaggie-less' scale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only has an effect on simple images with solid col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and antialiased images it will look like a regular un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nterior area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ransform.chop(Surface, 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interior set of columns and rows from a Surface. All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s surrounding the given rectangle area are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mage is shrunken by the size of pixel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